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ervice to our users, Falk Data Systems includes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 Virus Myths" with every registered version we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k Data System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:  This superb letter has been reproduc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of Falk Data System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SSRP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