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ۿ  �ۿ ������ۿ ������ۿ �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</w:t>
      </w:r>
      <w:r>
        <w:rPr/>
        <w:t>۳  �۳ �������� ������۳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۳      ������۳ ����</w:t>
      </w:r>
      <w:r>
        <w:rPr>
          <w:rtl w:val="true"/>
        </w:rPr>
        <w:t>ۿ   �����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۳      ������۳ ������   ������۳    �۳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���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   �</w:t>
      </w:r>
      <w:r>
        <w:rPr/>
        <w:t>۳</w:t>
      </w:r>
      <w:r>
        <w:rPr/>
        <w:t xml:space="preserve">  </w:t>
      </w:r>
      <w:r>
        <w:rPr/>
        <w:t>J.Hert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  ��� �������� ���  ���    ���   </w:t>
      </w:r>
      <w:r>
        <w:rPr/>
        <w:t>A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ۿ ������ۿ ������ۿ �ۿ  �ۿ ���ۿ����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۳ ������۳ �������� �۳  �۳ ���������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�����۳ �۳      ������۳  �۳ �۳ �۳ �۳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۳ �۳ �۳ �۳  �۳ �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 xml:space="preserve"> ���ۿ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 ��� ���  ��� �������� ���  ��� �������� �������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The quick and easy way to cheat on dozens of popular games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get mad, get even :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is legalese, English translat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g with 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transmitted, tran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retrieval system, or translated into any other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nguage in whole or in part, in any form or by any mean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electronic, mechanical, magnetic, optical, manual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consent of the author. (It's 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 as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functionality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. (If it breaks, don't cry, you got 2 hal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other companies mentioned in this documentation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purposes only and are the property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(Don't su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Please note that a great deal of effort and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he development of this program. 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program 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find the program useful and intend to use for a prolo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are expected to register. (TINSTAAFL : There is no such th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unch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mentioned later in this manual.  This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tinue to use this program beyond th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 you to program support.  You will find appropriat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user manual that outlines the procedure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  (You are allowed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downloading by their users.  (You can put it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ploaded to and downloaded from commercial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ystems such as Internet, CompuServe, the Source, and BI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nly charge paid by the subscriber is for on-lin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program.  Those using, copying, sharing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mitting the program are required no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pyright notice and restrictive notices from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; anyone doing so will be treated as a contributo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. (Pass the whole ZIP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ssing this program on to others, uploading it to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, or including it in a users group library, do not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distribution archive - pass the entire archiv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party.  This ensures that those who receiv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correct files necessary to get this program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(Di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respect, for any reas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de-compiling, debugging, disassembling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of the program.  None of the proprietary program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altered, removed, bypassed or modified by any means.  (Kid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ack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may NOT be modified.  The program may no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cumentation when distributed.  Printed or Photocopies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Xeroxed") copies of this documentation may not be distributed 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 (This is a program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erson other than the author may accept payment or royal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(The money comes to U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is program does NOT include th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it.  (It's ours, not y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"public domain" or user-supported software libra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written permission to distribute copies of this program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s a promotion for any commercial venture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cement for the user to pay for any program, product, or servic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received the express written permission of the program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it in a library or on a coverdisk of a magazine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only allowed usage of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ersonal use, and is not allowed to use this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 for creation of any other product, or to disclos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 than presented by the program. (Do not 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his program is protected und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  You are allowed to make backup copies of 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, any other form of duplication is prohibited. (Do not pi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product and/or registration indicates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(Love it or leav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made of 100% recycle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roduct is ozone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use of this product, in any manner whatsoever,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order in the universe. Although no liability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, the consumer is warned that this process will ultimate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death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ntire physical universe, including this product, may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back into an infinitesimally small space. Should another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re-emerge, the existence of this product in that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quantum physics theories suggest that when the consum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bserving this product, it may cease to exist or will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gue and undeterm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found yourself nearly breaking your joystick on an arcade game ?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it your monitor with your keyboard because you came 3$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ulation ?  That's when the urge arises to discard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d just use a lowdown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trainer/cheat cartridges for C64, Amiga, Sega, Ninten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machine on the market.  But, for Pc-compatibles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nothing like it .... until now. Although this progra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 found on the cheat-hardware, it is a powerful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fast and easy to use database o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 Machine is a collection of cheats for various games, updated mon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heat Machine explains how to cheat in a game (by showing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or actions to preform) or it does it automatica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files on your disk).  And if everything else fails, i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cheat on the more obstinate game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program to develop / write your own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doesn't 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 does contain patches to alter the behavior of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ut it will never help you to remove any copyprotec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ontained in this software are perfectly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 certain networks, we have found some patch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using the patch-development-kit that comes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eat Machine) that bypass protection-procedures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Since our kit can be used for ANY kind of patches we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from making illegal use of it.  The author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effect of any software created with the Cheat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-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t nee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achines minimum system requirement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- compatible computer       (286+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12Kb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                         (Color VGA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 drive (write-enabled !) with about 100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board  (always h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ll its needed information in memory at startup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main screen appears, you can remove the Cheat Machi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your game disk.  This has proven to be very han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systems : if you have no hard disk, you can still p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-games.  Since most serious computer game-players have VG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we have included support for both.  There'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on the title screen and there are samples dur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hould you not like this (sigh!) then you can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creen animation by pressing a button and you can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SOUND to disable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it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up CM.EXE, a scrollbox appears listing the supported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your favorite game by using the [Up], [Down], [Pg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gDn], [Home] and [End] keys or by typing the first character of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ositioned the scrollbar (in inverse video) o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it [Enter] to activate the "Cheat Info" -window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.  The options from that window depen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linked to the gam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mple tex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form of cheat available, just read the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t by pressing [P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 patch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formation and activate the patch by pressing [Enter] (o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Esc]). Cheat Machine will ask you the directory where your gam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. This directory will be searched for any recogniz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what it is looking for, it changes those byt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how much money/lives/energy/... you have.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The number and names of the patched files will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verification.  All you have to do next is to start up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ual (maybe restore a game) and feel the increased po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bedded files / progra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al cheats for special games. Read the accompany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for each specific game. Pressing [Enter] writes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always cancel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prints any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wers to commonly asked (stupid) ques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do I use your program, Si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Read this documentation.  Type CM [Enter]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Just what did Cheat Machine do with my fil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Nothing fancy, just a few byte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Are those patches safe to use ?  Won't it change the by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 files ?  I am sca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They are as safe as they get.  Cheat Machine only looks for file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specified, and it compares name and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gainst the values we found.  If read fast enough (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is slow enough) you can see the names of the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d passing thru that little window, so you check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 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Q: You &lt;censored&gt; &lt;censored&gt; !!! You messed up my game, disk,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fe!  How could you do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you did that, I think.  Restore from your original disk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You do have the ORIGINAL disks, don't you ?  Heh ?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persists, send us a description and we may be able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  By the way, don't forget to read the disclaim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. 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heat Machine promised to patch the executable of my game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"Patch failed".  What did I do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M checks the executable for size before it patches it, so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with a utility like PKLITE or DIET then CM will ref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mpress the game, patch it, then recompress it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, then you've got a other version of the game than we have. 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 !  Report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at do I have to do with those "loaders" or "trainers"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ose are small executables with should be sta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where your game resides.  They often have a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OC file, so you can look there, or at the Cheat Mach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Nice warez, mate.  How do you kill that darn doc-check in ......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at's easy : you don't ! Now buzz off and contact your local pir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How come I don't get any samples like you promi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need a SoundBlaster or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But I have a SoundBlaster inst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n you probably changed the default setting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rupt and the base addres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ADR = ....(number in hex) [Enter]  (default =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BINT = ....(number in hex) [Enter]  (default =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tell CM (and many other programs) where to find your SB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ware : do this setting from Dos, not from any shell like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er or Pc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When I ran CM from Windows, the other games sometimes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because of the way Windows works.  Only 1 program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SoundBlaster card at one time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"/NOSOUND" as a commandline parameter.  This will stop 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: Can I have the source code,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 ! Not in your life ! No way !                      (bribe 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 xml:space="preserve">Ŀ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heat-on-request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ood, but -although we try- we can't possibly get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comes out.  So, if you are stuck in a game that is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heat Machine, ship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exposed to our ruthless cheatmasters, who will d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t taking out just those few bytes that cause you so much g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registered users have priorit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on uploading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Check your local laws on the issue of mailing non-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get (new) software from A Fore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floating aroun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RCH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it by E-Mail to tw36408@vub.ac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 supporting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med          (32)-15-31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U2       (32)-16-57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ing Inferno  (32)-11-343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have free membership and an area called "A For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BBS and want to see it listed here, call us !  Any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upport to A Forest Software get a free registration of his /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m users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hat software fast ?  I mean FAST ?  Then read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has just started it's own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welc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"Teatime of the Soul ...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</w:t>
      </w:r>
      <w:r>
        <w:rPr/>
        <w:t>PCBoard 15.1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14400 EC mod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ANSI suppor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: - Anything not found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AMES ! : Just leave a message for hint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:  - The VERY latest versions of all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tsa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 :  - Your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r cheat request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ments, bug reports (impossible), ques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This board is reserved for A Forest Software's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CALL VOICE first, so we can validat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voice (the number is mentioned near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), please tell us where you heard about our boar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structions on how to access it.  Make sure that you menti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nyone who registers will get a higher level than somebod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s to download a f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 A Forest Software �    (For invite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est Software is a small firm, founded by a weird long-h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Some people even called him a h*ck*r, but he declin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have our own principles regarding software and computing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rite software should make it available to everybody; yo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rich or poor, experienced or novice.  They should liste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that means you, yes YOU !) has to say.  Unfortunately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ten not that the case when dealing with big and glossy "mega-bu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.  So that is why shareware exists.   We may not offer ou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, shiny, stylishly designed boxes, but at least we care enough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someone else has to say.   That brings us to our next 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-programmers, don't try to reinvent the wheel each time around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ext-editors, appointment-schedulers, printer spoo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alculators on the market than anybody needs.  D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new !   We won't be caught dead working someth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, we like to create things that nobody else thought of bef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ous qu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program fo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glory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motiv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contains only "the old stuff" : i.e. che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o be more than 6 months old.  We update them when w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- which isn't very of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egging, please, if you want to cheat on your games while they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new, REGISTER !.  You will get all the burning hot cheats and inf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before anybody else even heared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body playing the latest releases full-time, figuring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ose cheats into code !  It's a dirty job, but somebody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. (And somebody has got to pay for it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ney for nothing, software for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  </w:t>
      </w:r>
      <w:r>
        <w:rPr/>
        <w:t>(get the chicks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Cheat Machine can bring YOU money and other goodi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eveloped / discovered some new cheats of your ow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walkthru for a new game, send them to us. There is a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ends in new, unknown and working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you are registered, order a "Spreader Copy"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Cheat Machine which your customer number imbe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nd this copy to friends, colleagues, BBS's, user groups,.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better !   Whenever anybody registers using your spreade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er number will be printed on the registration form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centage of the registration fee.   Sit back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ques to arrive.  What a jo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ntains more detailed information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: This is a service that can only be ordered AF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It is not fr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only be distributed with this documentation,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it may only be used for a trial period of 30 days or 2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.  After this trial period, you are obli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personalized version of the most recent version of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ies to develop your own cheats /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dreds of compressed Kb's of walkthru's &amp; hints on adventur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ocumentation o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e phon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registered versions of several of ou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key file that "unlocks" future versions of Cheat Machine automatical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the same directory as an unregistered version of C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&lt;wham !&gt; it's register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P access to our BB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duct                           � Price (Bfr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individuals   �     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for companies     �    Call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monthly Update    �     1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heat Machine 12 Updates !      �    14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e registered before you can orde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gh currency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0 Bfr � 1 UK� (British Poun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 Bfr � 1 DM  (Deutch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 Bfr � 1 HFl (Nederlandse Gul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Bfr � 1 Ffr (Franc Fran�a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accept cheques in foreign currencies.  Since Belgian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harge at least 200 Bfr for the conversion, the additional cos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s from maintaining our "dirt-cheap registrations".  Becaus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keep the users happy than the banks rich, please fill in you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fr.  It's simple, but it cuts a lot of cost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:  Registration co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European countries :  EuroCheque for 400 Bf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n-European countries :  20 US Dollar$ CASH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ngs (even more) cle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ccept : Cheques in foreign currencies, credit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nd)mothers, camels, rice, raw oil, kalashnikovs, 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xual) services (hmmm....maybe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accept : - Belgian francs (Cash or che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rect crediting our ba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Address :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J. Hertse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 Forest Soft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oesmolenstr. 1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ll correspondence to :   � B1540 H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applications for    � Belgium Euro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own BBS)                  � Tel : +32-2-396256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Fax : +32-2-396009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Bank Account :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ank Brussel Lambert (Brussels, Belgium, Europ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ccount nr : 320-0790668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y accept payment from anywhere in the wor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est possible handling, fax us the form and transfe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o our account. Make sure you add your name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 comment to avoid m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shareware firms, we don't have the old "print-this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-fill-it-in"-type of registration forms.  How do yo register then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/R [Enter]  (at the DOS prompt of course 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do all the work for you.  The form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send to whatever destination you specify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sort of printer, send the form to a file and print it 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tility.  Slip this form together with the paymen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velope and mail it.  We even added the destination addres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cut-and-paste"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registered program you will fin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should be made payable to the autho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the software VERY FAST, download it from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iting for it to arrive by mail.  Mention this on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y !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