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o System Operato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have been so nice to make our program to the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dded a reward for you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add commercial messages about your BBS in every archiv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read them only once, then delete them.  Man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have utilities that automaticly remove ads from every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an you do about tha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de it possible for you to include a short ad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Startup Cheat Machine with CM /SysOp   (case-sensitive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be prompted to type several lines.  This tex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ded and stored in CM.EXE (tamperproof !).  Next time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runs the program, a window will be added show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and number (or whatever you put in it). 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users of this program (and the ones who get a copy of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nstantly reminded to what great BBS you hav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you will apreciate our effort to make both of our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notes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may want to delete this file so that nobody else know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or change your advertis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updating the .ZIP file, please make sure to keep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  We worked hard on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A Forest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