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opular demand, the "What's new ?"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's not all very precise because we like to code more tha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 Versions of Cheat Machine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0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version, not released to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.0 thru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rst real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tains the print-me-out form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.4 thru 1.84  (As far as we re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lot of cod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ability to print any cheat, not just type "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VGA intr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"Automated registration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ved print-me-out form 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VGA-font-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Fixed VGAReset function which caused slight changes in the font o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's.  Sorry.  It now behaves according to IBM's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tching a file no longer changes i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Help screen under [F1] (does anybody use it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CM.PIF for Window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FILE_ID.DIZ for BB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3 "ANSI" exit screens (saw a program that had 1, had to do better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error handling when trying to write on writeprotec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roved patching routine : mo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/? parmeter (does anybody need it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WHATSNEW.DOC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d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some animation on intro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roved Cheat Machine kit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virus / tampering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secret credits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 it by pressing .... uuuh something with [Ct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vised Cheat Machine ki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support for SoundBlaster compatibles (Couldn't resist temp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e /NOSOUND to turn off, SET SBADR= and SET SBINT=  to chang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, testing all possible int's and adr's would be dangerou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t worth the extra 25Kb ?  Send us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bug in "fast-letter-search" al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finally happened : the programs on the registered version g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large they couldn't be zipped to a 720K diskette.  Since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1.44Mb's or 1.2Mb's, we added some mo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roved compression of c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g fixes in some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nor cod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easter-eggs and Amiga cheats to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Disabled VGA-font when under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s emulation made the boxes look awfull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ot a "Pc action Replay" thing.  Funny kind of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sefull sometimes.  Found the undocumented commands to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", "hello", "simon" and "credits".  Why am I telling you thi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nally broke the 200-cheats limit.  Had to adapt som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wrote FILE_ID.DIZ.  Looks a lot nicer (I th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statistics under [F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procedure for adding BBS information in .EX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be displayed in a window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roved anti-tampe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Boss-key under [F3] (and under [Alt]+[B] fo Sierra-gam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ss-screen looks like a very slow and ugly virus-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s the most boring thing we could come up with.  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Auto-registration-sensing system : the program will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ly on computers of registered user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the glue for the labels on registered disk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tomaticaly changed date of all files, because otherwi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rograms freak out over the date-ti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1.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elebration of cheat #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more easter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dated credit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rate we are going, soon the cheats won't fit in memory any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ill have to write a disk-base routine.  Anybody comments ?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g fix : Printing of c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evious versions, printing was handled by an assembler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med the bytes thru the printer-port at top speed.  However,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indicated is not ideal on networks or on certain in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ll information is send neatly to the "PRN", device as dict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.  It's slower, but more reliable.  You can't have it both way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newed CPU detection ; now handles from 8086 upto Pentiu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bug in Strike Commander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roved virus protection.  This mea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n't change ANYTHING on the 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use LZEXE (or the likes) on it, it's already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use CPAV-immune system (or....), it's already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"stars-background" on intr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COMMENTS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Zip-file verficitation so you can see it is the real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should see the things a BBS can do to a .ZIP fil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 we regulary increase the version number, this ha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the age of the cheats.  In other words, we are 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the code (the program) as well as the data (the che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reflects the changes in the code, the d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window of the main screen reflects the age of the cheats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cieve an update, it will contain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s well as the data.  (In fact, you get the newest version of 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everytime we create a new release, the 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oo.   There's always a better way, there's alway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e can add.  So as general rule of thumb, the bigger the 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r the program 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