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s legalese, English translat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 with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 (It'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If it breaks, don't cry, you got 2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Don't su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it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 (TINSTAAFL : There i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unc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  (You are allow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  (You can put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 (Pass the whole ZIP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, removed, bypassed or modified by any means.  (Ki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(This is a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The money comes to U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 (It's ours, not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it in a library or on the coverdisk of a magazin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only allowed usage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 use, and is not allowed to use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for creation of any other product, or to disclo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than presented by the program. (Do not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(Do not pi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Love it or le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er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286 compatible computer    (3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12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3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&amp; monititor (alway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Dn], [Home] and [End] keys or by typing the first character of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for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packed with good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tro screen (256 colors) with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ext font makes the boxes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oth these function require at least a VGA, and ar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sed samples thru any Soundblast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keypresses, messages and errors cause a samp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SOUN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the SET BLASTER= information from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how to acces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ackground music is played when you enter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ork on any Adlib-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MUSIC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mplete help screen is hidden -you'd never guess- under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statistics and memory usage is available by pres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sed your boss/mother walks in just when you were p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you should have been working.  Don't worry.  Hit 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be replaced by a very ugly and slow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watching this will quickly get bored and lea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o exit this screen is by pressing [Esc]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er" will run _forever_.  Just for effects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hard drive active while it "sc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fast-search" system : just enter the first letter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arching and the index pointer will jump to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hidden "jokes" to keep you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-fairly well- hidden secret credit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brary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, performance and flexability reason, we have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completely disk based.  This mean lesser start-up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library system so that you can choose w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.  The libraries are kept in file with .CHT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CM is installed.  The title of each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"Select your Library" menu where you can choose your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found in the current directory will be automatica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You can have 1 upto 9 libraries installed.  When only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CM will select that one without sho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rrupted or "Registered Only" (on a non-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 incorrect version number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your cheats without downloading a new version of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ll you need to do is get a new .CHT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-format is fairly "general-purpose", we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t lib's, for all kind of formats.  Stay tu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F4] key to change the library you are u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thing fancy, just a few byt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 ?  Won't they change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ey are as safe as they get.  Cheat Machine only looks for fil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gainst the values we found.  If read fast enough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, disk,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where the one who did that, I think.  Rest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s and try again.  You do have the ORIGIN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?  Heh ?  If the problem persists, send u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ay be able to help you out.  By the way,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laimer at the top of 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mpressed with a utility like PKLITE or DIET then CM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Decompress the game, patch it, then recompres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then you've got a other version of the game than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small executables whic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Nice warez, mate.  How do you kill that darn doc-check in 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easy: you don't ! Now buzz off and contact your local pir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(or compatible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have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 Axx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your base addres and y i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in hex).  Check the manual of your soundca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ell CM (and many other programs) where to find your S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: do this setting from Dos, not from shells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due to the way Windows works.  Only 1 program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 SoundBlaster card .  To get around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at-on-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on upload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loating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CH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t by E-Mail to jan.hertsens@ping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pporting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A               (32)-16-65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ing Inferno  (32)-11-34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ed          (32)-15-319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have free membership,  and an area called "A Fo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agic filename "CHEAT" for file-requests, so you can f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first call !  They are open 24/24h 7/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 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 !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e case when dealing with big and glossy "mega-buck"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That brings us to our nex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ers, don't try to reinvent the wheel each time ar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! 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we like to create things that nobody else thought of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ous qu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the c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(your)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one else even hears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 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hav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Cheat Machine with your customer number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's, user groups,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better !   Whenever somebody registers using your spread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number will be printed on the registration form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centage of the registration fee.   Sit ba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ques 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: This is a service that can only be ordere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is not for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for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key file that "unlocks" future versions of Cheat Machine automatic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the same directory as an unregistered version of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wham !&gt; it's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 !      �    1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 Bfrs � 1 UK� (British 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s � 1 DM  (Deutc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Bfrs � 1 HFl (Nederlandse gu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Bfrs � 1 Ffr (Franc fran�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spares a lot of cost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:  Registration co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uropean countries :  EuroCheque for 400 Bf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-European countries :  20 US Dollar$ CASH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(even more) cl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: Cheques in foreign currencies,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d)mothers, camels, rice, raw oil, kalashnikov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xual) services (hmmm....mayb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ccept : - Belgian francs (Cash or 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rect crediting 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Address :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russelsestwg. 10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2800 Mechel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15-420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-mail :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donet  : 2:292/608.2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 : jan.hertsens@ping.b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ean.hertsens@p23.f608.n293.z2.fidonet.o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Bank Account :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nk Brussel Lambert (Brussels, Belgium, Europ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 nr : 320-0790668-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y accept payment from anywhere in the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, which allows us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hareware firms, we don't have the old "print-this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fill-it-in"-type of registration forms.  How do yo register the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pay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.  We even added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