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it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 (TINSTAAFL: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unch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  (You are allow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You can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the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a collection of cheats for various games,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er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286 compatible computer    (3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! ) with about 3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&amp; monitor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up CM.EXE, a scrollbox appears listing the suppo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, [Home] and [End] keys or by typing the first character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by pressing [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for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(maybe restore a game) and feel the increas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packed with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 screen (256 colors)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ext font makes the boxes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these function require at least a VGA, and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sed samples thru any Soundblast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presses, messages and errors cause a samp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SOUN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ET BLASTER= information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how to acces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ground music is played when you enter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ork on any Adlib-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MUSIC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mplete help screen is hidden -you'd never guess- under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statistics and memory usage is available by pres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sed your boss/mother walks in just when you were p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you should have been working.  Don't worry.  Hit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be replaced by a very ugly and slow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atching this will quickly get bored and lea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exit this screen is by pressing [Esc]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er" will run _forever_.  Just for effects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hard drive active while it "sc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fast-search" system: just enter the first lett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arching and the index pointer will jump to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hidden "jokes" to keep you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-fairly well- hidden secret cred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brary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, performance and flexibility reasons, we have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completely disk based.  This mean lesser start-up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ibrary system so that you can choose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.  The libraries are kept in files with .CH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CM is installed.  The title of each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Select your Library" menu where you can choose your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und in the current directory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You can have 1 upto 9 libraries installed.  When only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CM will select that one without sho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rrupted or "Registered Only" (on a non-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incorrect version numbe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your cheats without downloading a new vers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ll you need to do is get a new .CHT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-format is fairly "general-purpose", we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lib's, for all kind of formats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F4] key to change the library you are u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 fancy, just a few by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?  Won't they change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?  I am sc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as safe as they get.  Cheat Machine only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gainst the values we found.  If read fast enough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You &lt;censored&gt; &lt;censored&gt; !!! You messed up my game, disk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where the one who did that, I think.  Rest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s and try again.  You do have the ORIGIN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?  Heh?  If the problem persists, send 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ay be able to help you out.  By the way,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aimer at the top of 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mpressed with a utility like PKLITE or DIET then C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ecompress the game, patch it, then recompres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you've got a other version of the game than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uck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small executables whic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have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 Axx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your base addres and y i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in hex).  Check the manual of your soundca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CM (and many other programs) where to find your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: do this setting from Dos, not from shells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due to the way Windows works.  Only 1 progra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SoundBlaster card .  To get around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!  Not in your life!  No way! 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t-on-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t by E-Mail to jan.hertsens@ping.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mailing lis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y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liceOfLife.com/Official/AFOREST/C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A               (32)-16-251953   (New number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Now!         (32)-16-224995   (Cool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ing Inferno  (32)-11-34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med          (32)-15-31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CAVERNS       (44)-01869-369751 (28K8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giotia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,  and an area called "A For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download it at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pen 24/24h 7/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! 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e case when dealing with big and glossy "mega-buck"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That brings us to our next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ers, don't try to reinvent the wheel each ti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!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e like to create things that nobody else thought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(your)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!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one else even hears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Cheat Machine can bring YOU money and other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sends in new, unknown and workin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hav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Cheat Machine with your customer number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's, user groups,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better!  Whenever somebody registers using your spread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number will be printed on the registration form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centage of the registration fee.   Sit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ques to arrive.  What a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is is a service that can only be order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is no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ersonalized version of the most recent version of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for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y file that "unlocks" future versions of Cheat Machin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!&gt; it's registered!  This means you have a LIFETIM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In short, you get MORE THAN 4 MEG OF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!       �    15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Bfrs � 1 UK� (British 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s � 1 DM  (Deut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s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s � 1 Ffr (Franc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spares a lot of costs.  If this po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use a postal money order, which allows you to pay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, at the post-office in your local town.  Write it out to our a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Belgian Francs.  Thank you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:  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:  EuroCheque for 450 Bf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:  20 US Dollar$ CASH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(even more)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: Cheques in foreign currencies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)mothers, camels, rice, raw oil, kalashnikov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ual) services (hmmm....mayb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ccept: - Belgian francs (Cash, cheque or post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rect crediting 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Address: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usselsestwg. 1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:    � B2800 Mechel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: +32-15-420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-mail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:  2:292/608.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: Jan.Hertsens@ping.b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jean.hertsens@p23.f608.n293.z2.fidonet.or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Bank Account: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 Brussel Lambert (Brussels, Belgium, Euro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 nr: 320-0790668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y accept payment from anywhere in the wor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, which allows us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hareware firms, we don't have the old "print-this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fill-it-in"-type of registration forms.  How do yo register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!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!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