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Please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or. (Spread this for fre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ust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the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a collection of cheats for various games,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er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o cheat on the more obstinate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386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       (Write-enabled, with about 500Kb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        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 or abo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CM.EXE, a scrollbox appears listing the suppor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, [Home] and [End] keys or by typing the first character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l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by pressing [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for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(maybe restore a game) and feel the increas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is packed with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 screen (256 colors)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al text font makes the boxes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these function require at least a VGA, and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zed samples thru any Soundblaste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presses, messages and errors cause a samp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SOUN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ET BLASTER= information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how to access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ground music is played when you ente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on any Adlib-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line parameter /NOMUSIC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HSC= parameter, you can supply the path to a H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instead of the default one.  Look in the MUS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mplete help screen is hidden -you'd never guess- under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statistics and memory usage are available by pressing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sed your boss/mother walks in just when you were p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you should have been working.  Don't worry.  Hit [F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be replaced by a very ugly and slow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atching this will quickly get bored and lea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exit this screen is by pressing [Esc]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er" will run _forever_.  Just for effects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hard drive active while it "sc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"fast-search"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a part of the game name in the littl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right and the cursor will be moved to the "most 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E.g.: You type "SOLI", CM jumps to "Windows Solita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seen _that_ in another program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an run as a BBS door!  Read the sysops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hidden "jokes"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-fairly well- hidden secret 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ibrary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, performance and flexibility reasons, we have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completely disk based.  This mean lesser start-up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a library system so that you can choose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.  The libraries are kept in files with .CH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CM is installed.  The title of each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"Select your Library" menu where you can choose your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found in the current directory will be automati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 You can have 1 up to 9 libraries installed.  When only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found, CM will select that one without sho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corrupted or "Registered Only" (on a non-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 incorrect version number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your cheats without downloading a new version of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ll you need to do is get a new .CHT file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-format is fairly "general-purpose", we plan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ifferent lib's, for all kind of formats. 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F4] key to change the library you are us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 fancy, just a few byt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Are those patches safe to use?  Won't they change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?  I am sc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as safe as they get.  Cheat Machine only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gainst the values we found.  If read fast enough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You &lt;censored&gt; &lt;censored&gt; !!! You messed up my game, disk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where the one who did that, I think.  Rest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s and try again.  You do have the ORIGIN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?  Heh?  If the problem persists, send u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may be able to help you out.  By the way,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laimer at the top of 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mpressed with a utility like PKLITE or DIET then CM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ecompress the game, patch it, then recompress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you've got a other version of the game than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luck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y are small executables whic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(or compatible)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have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 Axx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is your base address and y i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in hex).  Check the manual of your soundca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CM (and many other programs) where to find your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: do this setting from Dos, not from shells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due to the way Windows works.  Only 1 progra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the SoundBlaster card .  To get around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!  Not in your life!  No way! 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A: If you'd like to purchase the source code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at-on-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WW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Official Cheat Machine homepage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ttp://www.ping.be/AForest/cm.ht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e have mirrors in America, Europe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listed on 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o: AForest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Cheat Machine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 information about new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o: CheatMachine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SUBSCRIBE" in the subjec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heat Machine e-mail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o: CheatMachine@Write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SEND CM" in the subjec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these not work, then you can try the backup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orest@Ping.be, AForest@ThePentagon.com, AFores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f those given at the end of C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Now!         (32)-16-224995    Open evening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Soft        (32)-2-5322825    Strictly games-related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ired         (32)-89-356677    Music, art,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aL ConTacT   (32)-89-731867    Rip emulation at: (32)-89-7230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CAVERNS       (44)-01869-369751 28K8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HQ           (603)-7587400     Kewelst in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D          (972)-8-947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72)-8-936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,  and an area called "A For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download it at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pen 24/24h 7/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You should also read the documents in the sysop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offers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! 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e case when dealing with big and glossy "mega-buck"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That brings us to our nex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ers, don't try to reinvent the wheel each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!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e like to create things that nobody else thought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-mail: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:     AForest@WriteMe.co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!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