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altered, 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 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using the patch-development-kit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) that bypass protection-procedure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ince our kit can be used for ANY kind of patches we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rom making illegal use of it.  The autho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ffect of any software created with the Cheat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      (2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6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7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main screen appears, you can remove the Cheat Mach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your game disk.  This has proven to be very han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systems : if you have no hard disk, you can still 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games.  Since most serious computer game-players have V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e have included support for both. 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title screen and there are samples dur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hould you not like this (sigh!) then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creen animation by pressing a button and you can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to disabl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mple tex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Nothing fancy, just a few byt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Are those patches safe to use ?  Won't it change the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look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did that, I think.  Restore from your original dis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 do have the ORIGINAL disks, don't you ? Heh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persists, send us a description and we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By the way, don't forget to read the disclaim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a utility like PKLITE or DIET then CM will re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the game, patch it, then recompress it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then you've got a other version of the game the we have.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ose are small executables wit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 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ADR = ....(number in hex) [Enter]  (default =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INT = ....(number in hex) [Enter]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 : do this setting from Dos, not from any shell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because of the way Windows works.  Only 1 progra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oundBlaster card at one time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Cheat Machine which your customer number imbe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, user groups,...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!   Whenever anybody registers using your spreader cop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will be printed on the registration form as w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ercentage of the registration fee.   Sit ba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3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 8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 - E.G. countries add 80 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 35 Bfr � 1 US$ (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 Bfr � 1 UK� (Poun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 � 1 DM  (Deutch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9 Bfr � 1 HFl (Gulde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can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cuts al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BL : 320-0790668-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ten rid of the old "print-this-file-and-fill-it-in"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.  How do yo register then ? 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tility.  Slip this form together with the chec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mail it.  We even added have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