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opular demand, finally, here's the "What's new ?"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's not all very precise because we like to code more tha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 Versions of Cheat Machine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version, not released to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.0 thru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rst real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ains the print-me-out form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.4 thru 1.84  (As far as we re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lot of cod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ability to print any cheat, not just type "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VGA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"Automated registration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ed print-me-out form 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VGA-font-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Fixed VGAReset function which caused slight changes in the font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's.  Sorry.  It now behaves according to IBM's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tching a file no longer changes i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Help screen (does anybody use it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CM.PIF for Wind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FILE_ID.DIZ for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3 "ANSI" exit screens (saw a program that had 1, had to do better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error handling when trying to write on writeprotec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roved patching routine :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/? parmeter (does anybody need it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WHATSNEW.DOC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some animation on intro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roved Cheat Machine kit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virus / tampering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secret credits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 it by pressing .... uuuh something with [Ct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vised Cheat Machine ki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support for SoundBlaster compatibles (Couldn't resist temp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e /NOSOUND to turn off, SET SBADR= and SET SBINT=  to change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t worth the extra 25Kb ?  Send us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bug in "fast-letter-search"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finally happened : the programs on the registered version g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large they couldn't be zipped to a 720K diskette.  Since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1.44Mb's or 1.2Mb's, we added some mo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roved compression of 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 fixes in some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nor cod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easter-eggs and Amiga cheats to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Disabled VGA-font when under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s emulation made the boxes look awful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ot a "Pc action Replay" thing.  Funny kind of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full sometimes.  Found the undocumented commands to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", "hello", "simon" and "credits".  Why am I telling you thi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nally broke the 200-cheats limit.  Had to adapt som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wrote FILE_ID.DIZ.  Looks a lot nicer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statistics under 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procedure for adding BBS information in .EX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e displayed in a window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roved anti-tamp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 we regulary increase the version number, this ha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the age of the cheats.  In other words, we are 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the code (the program) as well as the data (the che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reflects the changes in the code, the d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window of the main screen reflects the age of the cheats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ieve an update, it will contain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 well as the data.  (In fact, you get the newest version of 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