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 to  the September  1986  revi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ow are notes regarding this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o not appear in the printed manua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that you print this file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age 15 of the  manual, the fif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DOS  prompt  type  "A:" and  pu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" key to set your  default to driv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ype  the DOS  command "unguard" 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software listed  on pages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of the manual, CopyWrite will now work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o versions 1.2, 1.3 and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software listed  on pag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of the manual, UnGuard will now work wi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       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/Steel Design-Synercom         dsnset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Plus LAN Pack            access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graph version 3.4.1            csamodi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master TC version 3.5            fmtc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Maker Utility II                 u2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r                             logger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tus 1-2-3 version 2.01              123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Focus version 2.0                foc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Harmony version 2.35           harmony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ture Perfect version 3.4.1     csamop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lections Series 3 v1.3              r3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Auditor 2.0                au.c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se packages must  be install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 install  procedure)  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 to software listed  on page 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, Ramkey must 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18 Ultimat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SS/PC+ with  Grapics,  Advanced 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Trek-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or version 2.2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O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age 8 of the  manual, the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ed SoloBoot loaded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  The list of program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on                King's 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and Paste         Music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15 Strike Eagle     On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Cookbook    Pinball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Hat Mack         The Seven Cities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/Steel  Design  -When   using  UnGu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  Auto/Steel  Design   from   Syn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you need to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Spreadsheet  Auditor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 with the exception of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 The source file name is dsns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after you  Unguard that  file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nset.exe  file  created  by  UnGuard  t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sn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Plus  - When using UnGuard  o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 Plus, you must  include the dbase.ld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grams copied from system  disk 1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isk.  The only  files from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you do  not need to copy to 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 dbase.com,   install.bat,   instal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h.com, installm.exe,  uninstal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Plus  LAN Pack - When  using U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Base III  Plus LAN Pack, you 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isk #1  for Access or the  LAN P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Ashton-Tate's  instructions.   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Guard using  access.com as  the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 After   UnGuard  creates   acce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 dBase    as   per    Ashton-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   Finally,  with DOS,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 system disk #1,  except db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arget.   The same note appl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II Plus LAN Pack  as for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Auditor  - When  using UnGu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 Spreadsheet Auditor  version 2.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 follow these  instruction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au.com and au.exe  files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stall  your  Spreadsheet  Auditor  (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un UnGuard  using au.com  as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, the source  drive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you  have SA  install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rive should be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nGuard  should  load  SA. 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,  exit back  to  DOS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  message that  "unguar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.exe" on your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w use the DOS rename command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  au.exe file  to qau.ex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OS, copy the  original au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w  uninstall SA  back  to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t  this point  you  can  do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.   If you  want  SA  on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copy  au.exe and  qau.ex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into a sub-directory 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Then  copy the remaining  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 program  disk  in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rectory.   Do   not  copy   au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exe or stall.com.  You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backup on your har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a floppy backup,  cop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 files  to your disk  containing a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qau.exe.    Again, 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rom  now on  when you  want  to run  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 of  entering  "au"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 enter "qau". 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 same as the  original and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DOS cop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Explorer  recovers accidentally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computer user  will one  day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king feeling  that follows the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of a fil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ny  people don't know however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 as nothing has  been writte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nce the deletion, the data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kette.   In these  circumstanc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possible to  get your  file back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 will do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more   technically  inclined,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 will also let  you see wha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disk,   view  and  change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 status of  files, change 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ector, correct bad track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Explorer,  the program  ever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hould  have, just in case 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$75 US, or $105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atest  product, is  OmniEdit a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dimensional   editor,  word 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  and communications  packag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 allow   you  to   capture   and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ular  areas  within other  DOS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y paragraphs,  search and 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do"  the  last   function  perform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t can send and recei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Xmodem  protocol.    OmniEdit  use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without  any special  markers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use   it  with  just  about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 The  price  is   $50  US  or  $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isk is a product that  lets you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all) copy-protected software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thout  a key  diskette in  drive "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isk  is available  for  $75  US or  $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.   Call  for   the  latest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isk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products listed  above  or revi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existing Quaid  software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aid Software Limi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5 Charles St East  Third fl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pt 7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ronto Ontario M4Y 1S2  Cana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416) 961-824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