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Write supports  all of the  IBM PS/2 models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ith a speed of 33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below are notes regarding this edition,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ppear  in the printed  manual.  We 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print this  file  and keep  it  with your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UARD AND EV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  the November 1988 edition  the "Ungu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 now  unprotects  diskettes  protec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lock copy protection system by AZ-TECH up to version 1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  the May 1990 edition  the "Resc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 now  handles diskettes  protec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lock copy protection system by AZ-TECH up to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ue was  developed to  remove copy  prot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familiar with the Unguard utility, Rescu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way.  Instructions on  the use of "Rescue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UE AND TWO FLOPPY DISKETTE DRI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two  drive  systems you  will  need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iskette,  and a blank formatted  disket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ferred to as the Rescued backup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UT A WRITE PROTECT TAB ON YOUR ORIGINAL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sert your  CopyWrite diskette  into Drive  A: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cued backup diskette into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o start the Rescue program,  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:rescue" [enter].  Once Rescue  has loaded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pyWrite  diskette from drive A:, 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the progra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 cursor  will  point  to  the  function 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".  If the  Source drive is NOT set  to a: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+] [-] keys to change it to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ing the  cursor down  key move  the curso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"Source  product", and  enter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 name  from  the  list  included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Wri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ing the  cursor down  key move  the curso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"Target drive".  Using the  [+] or [-]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target drive to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ing the  cursor down  key move  the curso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"Strip copy protection" and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Rescue processes the copy protected progra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files it reads  from the original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rites to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ccessful Rescue will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stripped the copy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any key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UE FOR A SINGLE FLOPPY DRIVE AND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this type  of system  it is  recommended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separate subdirectory for the packag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cue.   These instructions  make two  assum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hat your hard drive is  c:, and secondl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urrently running the program  from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reate the subdirectory your  program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using  the DOS command  mkdir.  If 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ubdirectory for your program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hange to the subdirectory your program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using the DOS command ch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sert your  CopyWrite diskette  into Drive 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o start the Rescue program,  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:rescue" [enter].  Once Rescue  has loaded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pyWrite  diskette from drive A:, 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the progra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 cursor  will  point  to  the  function 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".  If the  Source drive is NOT set  to a: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+] [-] keys to change it t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ing the  cursor down key  move  the curso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"Source  product", and  enter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 name  from  the   list  in  your  Cop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ing the  cursor down key  move  the curso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"Target drive".  Using the  [+] or [-]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target drive to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ing the  cursor down key  move  the curso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"Strip copy protection" and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Rescue processes the copy protected progra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files it reads  from the original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rites to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ccessful Rescue will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stripped the copy protec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any key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Write supports  all of the  IBM PS/2  model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ith a speed of 33 Mhz, as well as the Tandy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 (EX, SX, HX, and TX)  having a DMA chip (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A chip comes with the memory expansion boards)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5.25"  diskettes, and  3.5" diskettes.   Cop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upport 3.5" diskettes on  machine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/2 provided their drive designation  is either A: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:  (this  is required  because CopyWrite  need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 to the  floppy  drive  controller card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 CopyWrite cannot  support  3.5" diskette 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require   device  drivers  to  be   loaded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.sys that comes with DOS 3.2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many  software publishers have abandoned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py protection, there is less requirement to r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Write.   We  no  longer  do   so  monthly,  bu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intervals  as changes  in technology 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Write  is   100%  compatible  with 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q Portable and Desk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q Portable 286 and Deskpro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q Portable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, PC XT, and P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S/2 model 30, 50, 60, 80, 50z, 55,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but not 33 Mhz machin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nics 80386 2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r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y 1000 EX, SX, HX, TX with DMA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y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ba T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ith Z-150 and Z-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had  reports that CopyWrite is  also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 computers.  However, if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with  CopyWrite on  these computers  we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le to duplicate the problem in order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 do our best to  solve any problems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&amp;T 6300 (will not run Prolok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o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gle (later model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aypr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ading Edg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C APC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livetti M24 (will not run Prolok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nasonic Sr.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qu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ndy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v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ctra 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puter  not listed  above may  not be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CopyWrite.   Machines that  have  an 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 are  most likely  incompatible  with  Copy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Write will not copy high density diskett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 computer not  listed above  and you 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CopyWrite  runs  without problems  on  it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us with  the make  and  model so  that w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 other customers of its compatiblity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back and  Concentric Information  Processor a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 supported.   Also,  dBase III  version  1.1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ed up  using UnGuard only  and not  using Cop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ading Ramkey into mem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edition  of CopyWrite, you should 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your  Prolok 2 and Everlock  protec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backup Prolok  2 protected  software you  do i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 CopyWrite and  then loading  Ramkey into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using the backup, or by using UnGuard o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.exe files  on  the  program disk.   For  Ev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ed software use CopyWrite or Unguard or Resc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  the manual  for  the  full list  of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   Additions to  the software  list are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Write contains generic routines for removing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llowing sche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lok   by Softguard Un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k II  by Vault     Un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lock   by AZ-Tech   CopyWrite                            (up to ver 1.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lock   by AZ-Tech   Unguard                              (up to ver 1.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lock   by AZ-Tech   Rescue     source product:  everopen (up to ver 2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lade                Rescue     source product:  ac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rts         Rescue     source product:  ele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yx                    Rescue     source product:  epy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cape               Rescue     source product: 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Systems          Rescue     source product: 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                 Rescue     source product: 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rning Company    Rescue     source product:  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tall)   means that you must first install the produc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rd drive, and then unpro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yx and Accolade use very similar copy-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y 'accol' and 'epyx' as the source product for both thes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lock   by AZ-Tech     CopyWrite     All versions up to 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s a duplicate copy of the Everlock protected diskette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 with the original diskette, you can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Wri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lock   by AZ-Tech     Unguard       All versions up to 1.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es an unprotected version of the Everlock protected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o Un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orks on the hard drive installed form of Everlock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orks on stand-alon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es NOT work if the protected software makes a protection che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was initi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lock   by AZ-Tech     Rescue        All versions up to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ater versions may also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es a new version of the Everlock protected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o Rescue, and creates some SYS files to hold the Ev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data.  These SYS files must be present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y, to run the new file that Rescu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orks on the hard drive installed form of Everlock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es NOT work on stand-alon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es work for protection checks made by the protected softwar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as initi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ructions for unprotecting Everlock with Res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Install the Everlock protected software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 to the sub-directory that holds this protec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Run Rescue with Source drive C:  (must be the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ource product:  EVER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arget drive A:  (usually a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p copy protection:  (hit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Rescue will then ask for the protected filenam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n executable file of the protected software. I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tension of COM or EXE.  Answer the question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Rescue will create a new version of the Everlock prot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some SYS files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Uninstall or recall the Everlock protected softwar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Rename the protected filename on your hard drive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 Copy all the files that Rescue created on the target driv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               Use         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2-3 rel 2.2 Lotus        by Lotus     rc      lotus22  (install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2-3 rel 3.0 Lotus        by Lotus     rc      lotus30  (install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th &amp; Inches               by Accolade 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th &amp; Inches               by Accolade  rc      acco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8 Attack Sub      by Electronic Arts  rc      six88  (install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c Monday Night Football               rc      abcmond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ams Battle Tank   by Electronic Arts rc      abra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ams Battle Tank   by Electronic Arts rc      btan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lade         (generic)              rc      acco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 of Aces                             rc      aceac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D&amp;D  Pool Of Radiance          rc      advdung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Flight Trainer                 rc      advfli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Flight Trainer   by Elec Arts  rc      chuckaf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Burner                   by Sega 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Burner                   by Sega  rc      seg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borne Ranger          by MicroProse 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borne Ranger          by MicroProse  rc      mic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n Bradley PLC-2 Ladder Logic v1.02  un      pc2menu.co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n Bradley PLC-2 Online Progr v0.62  un      pc2tol.co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ient Land Of Y's                     rc      anclndo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BA Baseball (stats program) V1.2      un      stats.ex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llo 18                  by Accolade  rc      apo18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pelagos                            rc      archipl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tic Antics Spy vs Spy III   by Epyx  rc      epyx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kanoid                      by Taito  un      arkanoid.co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kanoid II                   by Taito  un      doh.co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Duel            by Origin Systems  rc      britis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Mate Plus V3.02 by Royal Digital   un      amp.co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ontek Duat WX Decoder v1.2           rc      everopen (install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d Maker Plus      by Baudville Inc. rc      toolwor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e of Rage                    by Epyx 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e of Rage                    by Epyx  rc      epyx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rak v2.0                          un      backtrak.ex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Blood                               rc      badbloo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Dudes                               rc      baddud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cStar v3.1g   by National Financial  un      b.ex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Games           by Accolade         rc      barwe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Games (9-19-89)                     rc      bargms9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barian           by Melbourne House  rc      barba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man                    by Data East  rc      batbydt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man : Joker                          rc      batjok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man : Penguin                        rc      batpngui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Chess              by Interplay  rc      batchs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Chess              by Interplay  rc      battlch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Of Britain                       rc      thebtt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Tank, Abrams by Electronic Arts  rc      btan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Tech                             rc      battc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Chess II            by Interplay  rc      batches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hawks               by LucasFilm  rc      bhawk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tech                  by Infocom  rc      btec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des Of Steel              by Konami  rc      blaofst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Buster              by Mindscape 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Buster              by Mindscape  rc      mi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Angels                             rc      blungl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p 'N' Wrestle           by Mindscape  rc      mi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 6.0                              rc      bri6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-It  ver 3.5   rc  everopen format35.exe copy35.exe init35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 Lee Lives                         rc      brulliv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 Lee Lives                         rc      toolwor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bble Ghost                           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bble Ghost (run on A: drive)          rc      acco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ck Rogers                             rc      bucrogr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I                            by CAI   rk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 Games               by Epyx  rc      calgam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ain Blood             by Mindscape  rc      mi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bon Copy Plus 5.0, 5.1, 5.2          rc      carcopy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 Command                         rc      carcomm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levania                             rc      castlvni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eman Ugh-lympics                     rc      cavughli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eman Ugh-lympics                     rc      cavugh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fold Square                       rc      centsqu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pions of Krynn           by S.S.I.  rc      ssikryn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pionship Boxing          by Sierra 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 Master 2000 by Software Toolworks rc      che200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 Master 2100  by Software Toolworks rc     toolwor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 Master 2100 1.01 Softwr Toolworks rc      che2100i (install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ck Yeager's Advanced Flight Trainer  rc      chuckaf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b Backgammon                         rc      clubckg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el's Bequest            by Sierra  rc      bequ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 in Europe                      rc      conuro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ZX                              cw,un   convert.co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e Watch                             rc      criwtc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e Wave                   by Access  rc      acces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e Wave                   by Access  rc      crimwav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bow                                rc      crossbow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word Magic v4.0   L&amp;S Computerware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e of the Azure Bonds     by S.S.I.  rc      azur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e Of The Azure Bonds     by S.S.I.  rc      curofthz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s                     by Accolade  rc      cycl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s (Ega, Cga, Tandy)                rc      cycgcgt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 Busters                by Accolade  rc      dambus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Manager Series       by Timeworks 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IV  (french)                      un      dbase.com (install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 Sword                    by Epyx  rc      epyx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 Stalkers      by Electronic Arts  rc      demstlk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's Winter                          rc      demint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saurus                           rc      designsu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Ddraw           by McDonnell Douglas  rc      mi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Hard                   by Accolade  rc      diehard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lds Alphabet Chase                  rc      donlphb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hill Challenge       by Broderbund 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hill Challenge       by Broderbund  cw      TANDY vers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hill Challenge       by Broderbund  rc      brod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Doom's Revenge        by MicroProse 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Doom's Revenge        by MicroProse  rc      doomrev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on Strike                 by S.S.I  rc      dragons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on's Lair                           rc      ddri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on's Lair                           rc      drai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l                       by Accolade 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l, Test Drive II        by Accolade  rc      tesdrivi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 Weaver Baseball (9-28-89)          rc      earwvrb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 Weaver BaseBall by Electronic Arts rc      earlbal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Games For Younger Children        rc      eargmsf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rise                               rc      earthri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ire: Wargame Of The Century          rc      emprgmo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yx             (generic)              rc      epyx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by Hell      by Electronic Arts  rc      escbyhl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lock      up to 2.02    by AZ-Tech  rc      everopen (install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-15 Strike Eagle II     by MicroProse 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-15 Strike Eagle II     ver 451.01     rc      f15tw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5 Strike Eagle II     ver 451.02     rc      f15two         May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-16 Combat Pilot                       rc      f16ombt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-16 Combat Pilot   by Electronic Arts  rc      f16ele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-19 Stealth Fighter     by MicroProse 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-19 Stealth Fighter     by MicroProse  rc      mic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Off!                   by Gamestar  rc      facefit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s                                   rc      fac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s             by Spectrum Holobyte  rc      faceles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ery Tale Adventure Book 1             rc      fair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Jewels : The New Testament Game 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Break                 by Accolade  rc      fasbrk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! V4.2      by  Field Audit System  cw/un   faspro.co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rari Formula One                     rc      ferformu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rari Formula One by Electronic Arts  rc      ferrfor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ndish Freddy                         rc      fiefrdd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Assault                  by Epyx  rc      finssul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al Profiles v3.0                 rc      everopen (install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l's Errand                           rc      foolis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X Four Road Racing        by Epyx  rc      fouxfou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,  Summer Edition         by Epyx  rc      thegmssu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tar Basketball                     rc      gambsktb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tar Boxing                         rc      gamboxi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tar Football                       rc      gamfootb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field 1988                           rc      gar88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field Deluxe Edition 1988            rc      gardlux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untlet                  by Mindscape  rc      mi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 'n Goblins                       rc      ghongob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n King - Cribbage King  by Elec Arts  rc      ginking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rush                     by Sierra  rc      gol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 Prix Circuit         by Accolade 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 Prix Circuit         by Accolade  rc      acco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ng Equations         by Sunburst 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e Yardage                           rc      grayrd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e Yards                             rc      grayrd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Globs                by Sunburst 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boat                    by Accolade  rc      gunbot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ball (cga version)     by Accolade  rc      acco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ball (cga, ega, tandy) by Accolade 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ball II                             rc      harii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ball II (all versions) by Accolade  rc      hardtw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ball II (all versions) by Accolade  rc      hball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ley-Davidson           by Mindscape  rc      harl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rier                   by Mindscape  rc      mi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 Trick                    by Capcom 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y Metal         by Access Software  rc      hvmeta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oes of the Lance          by S.S.I.  rc      herolan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-in-One Mini Golf                   rc      holnigo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age                   by Mindscape  rc      host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Killing Machine                   rc      humkilli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/02 Unisys Terminal Emulation v6.07  un      datacomm.co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D                     by IC Editors  un      iced.exe (install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kari Warrior III                       rc      ikawrri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Mission II          by Epyx  rc      impmissi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ana Jones Last Crusade by Lucasfilm rc      indylas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anapolis 500                        rc      indy50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ltrator               by Mindscape  rc      mi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ltrator II            by Mindscape  rc      mi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 Management Systems           rc      instr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 Nicklaus Greatest Golf by Accolade rc      jack18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 Nicklaus Unlimited Golf by Accolad rc      jacklimi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es Bond                              rc      jambon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tFighter:The Adventure  by Broderbund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tFighter:The Adventure  by Broderbund rc      everopen (install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tFighter:The Adventure  by Broderbund rc      jetfi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an Of Arc                             rc      joaofr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Elway's Quarterback  by Melbourne 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Madden Football                    rc      johmddn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Madden Football      by Elec Arts  rc      madfoo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rdan Vs Bird                          rc      jorvsbi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rdon vs Bird One on One by Elec Arts  rc      jordbir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Pacman            by Thundermountain 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ercomp V1.1            by Spinnaker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's Quest IV  Perils of Rosella      rc      kquest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s of the Beach  by Electronic Arts  rc      kinbeac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ghts of the Sky       by MicroProse  rc      knit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.A. Crackdown                 by Epyx 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.A. Crackdown                 by Epyx  rc      epyx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der Logistics                        un      ab.ex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kers vs Celtics   by Electronic Arts  rc      lakece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kers Vs. Celtics                      rc      lakvscl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Ninja                              rc      thelstni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Ninja V1.1          by Activision  rk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cy of the Ancients    by Elec Arts  rc      legaci (install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isure Suit Larry Looking For Love     rc      larry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ce to Kill          by Broderbund 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ce to Kill          by Broderbund  rc      acco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&amp;Death       by Software Toolworks  rc      lifedeat (install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mbard Rally     by Mandarin Software  rc      lomb      (install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us 1-2-3 rel 2.2        by Lotus     rc      lotus22  (install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us 1-2-3 rel 3.0        by Lotus     rc      lotus30  (install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us Student Spreadsheet               un      123.co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blow                                 rc      lowblow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1 Tank Platoon          by Microprose 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ellan                      by Lotus  rc      magell   (install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 Basic Four V3.0         by PC Link  un      pclink.co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Hunter : NewYork          by Sierra  rc      manhu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Ninja                            rc      masninj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Blaster Plus          by Davidson  rc      matblst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vis Beacon Teaches Typing             rc      toolwor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Streets                 by Access  rc      acces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Streets                 by Access  rc      mee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Streets (9-17-89)                  rc      meastrt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-18 Golf               by Accolade  rc      acco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 Warrior                            rc      mecwrri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Manager v4.1             by Amtek 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ami Vice                              rc      miavi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key Mouse's Runaway Zoo.             rc      micmous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 Cap II v4.5                       un      mc2.ex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 TSP v6.0                          un      tsp.ex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and Magic II -New World Computing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and Magic II -New World Computing rc      mmtw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scape        (generic)              rc      mi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-Putt                  by Accolade 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ebius                                 rc      moebiu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ay Night Football                   rc      monnigh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n Walker                             rc      moowlk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cross                               rc      motocro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e Magic Budgeter v3.0g              un      mm.c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e Magic Scheduler v3.0g             un      mms.co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re                         by Origin  rc      og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n One                              rc      oneon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n One, Jordon vs Bird by Elec Arts rc      jordbir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Wolf                by Taito  un      opwolf.co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 Systems   (generic)              rc      britis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Run                        by Sega 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Run                        by Sega  rc      seg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boy                  by Mindscape  rc      paprbo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boy (06/16/88)                     rc      pap6168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 Rose Pennant Fever                 rc      petrosp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a Tour Golf                           rc      pgatour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M Pegasus         by Electronic Arts  rc      peg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ball Wizard             by Accolade 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 Dream                              rc      pipdr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 Dream                by Lucasfilm  rc      pipedre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oon                    by DataEast  rk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room                                rc      playroo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room                 by Broderbund 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to        by Southwest Data Systems  rk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to        by Southwest Data Systems  un      plutokey.ex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 Quest II: The Vengeance by Sierra rc     policeq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l Of Radiance By S.S.I.              rc      pooofrdi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us                                 rc      populu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Drome                             rc      powdro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 Tennis                              rc      protnni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ext &amp; Kartei              by IM  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k 2                      by Vault  rk      3.5 inch disket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k 3                      by Vault  rk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k 3                      by Vault  rk      3.5 inch disket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k 3                      by Vault  u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i 5 Trading Company                   rc      psi5trdi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pice                                  rc      pspic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: Level II v1.01     by IBM 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sher                                rc      punish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le Saturn Day              by Epyx  rc      purstur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ix                           by Taito  un      qix.co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 'em                   by Accolade  rc      rac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 II  ver 4.0c                      rk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Road Tycoon          by MicroProse  rc      railwa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bo III                     by Taito  un      rambo.co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page                                 rc      rampg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Lightning                           rc      redligh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Storm Rising          by MicroProse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Storm Rising          by MicroProse rc      red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egade                      by Taito  un      renegade.co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k Dangerous            by MicroPlay 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k Dangerous            by MicroPlay  rc      rick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s Of Zilfin                         rc      rinofzi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 Runner                             rc      roarunn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-cop                                rc      roboco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cop                   by DataEast   rc      acco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y's Boots      by Learning Company  rk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gon IV                               rc      sariv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vengers                              rc      sca88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op                                   rc      scoo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 and Volley           by Accolade  rc      serndvo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Spirits Of Ra                     rc      sevspiri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nghai  (run on A: )   by Activision  rc      shang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nghai  (run on C: )   by Activision  rc      shang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rmon Tank M4                         rc      shetnkm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nobi                        by Sega 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nobi                        by Sega  rc      seg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nt Service II                       rc      silsrvi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pheed                     by Sierra  rc      silf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 City                                rc      simcit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 Earth                     by Maxis  rc      simurth   (install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City                       by Maxis  rc      sim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City v1.07                 by Maxis  rc      sim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 Or Die (Cga)    by Electronic Arts  rc      skiordi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 Or Die (Ega)    by Electronic Arts  rc      skiordi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 Or Die (Tandy)  by Electronic Arts  rc      skiordi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y Shark                     by Taito  un      skyshark.co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yfox II                               rc      skyiig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p II                      by Edtech  un      snapII.ex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ko-ban                                rc      sokob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taire Royale                        rc      solroy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Harrier             by Mindscape  rc      spahrri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Rogue                             rc      sparogu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Rogue          by Origin Systems  rc      spacero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Station Oblivion         by Epyx  rc      epyx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um v4.0                           un      a.exe, e.co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rting News Baseball         by Epyx  rc      sponwsb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SS/PC+ v2.0 advanced statistics       rc      spsspcv2   (inst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SS/PC+ v2.0 base                      rc      spsspcv2   (inst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SS/PC+ v2.0 tables                    rc      spsspcv2   (inst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Cpack v3.1                            un      sqc1.ex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Control               by Accolade  rc      stacont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Glider II            by Microplay  rc      staglid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Trek V: Final Frontier, Lucasfilm  rc      spock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Trek: The Kobayashi Alternative    rc      statrk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Wars                by Broderbund  rc      stawr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wars                                rc      starwr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wars                 by Broderbund 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el Thunder              by Accolade  rc      thun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 Sports Basketball       by Epyx 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 Sports Basketball       by Epyx  rc      epyx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 Fleet                            rc      strfl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 Fleet            by Lucas Films  rc      strfltb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 Poker II                          rc      strpokri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nt Driver      by Spectrum Holobyte  rc      studriv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-25 Stormovik                         rc      su2torm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Mission   (1987)      by Mindscape  rc      acco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er Games                   by Epyx  rc      thegmssu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Bike                              rc      supbik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Factory              by Sunburst 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Factory              by Sunburst  rc      supfct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Pacman                            rc      suppcm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tar Ice Hockey      by Mindscape  rc      mi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tar Indoor Sports   by Mindscape  rc      mi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tar Soccer          by Mindscape  rc      mi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enage Mutant Ninja Turtles            rc      teentur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Drive                 by Accolade  rc      acco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Drive 3               by Accolade  rc      testdriv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Drive II, the Duel    by Accolade 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Drive II: The Duel    by Accolade  rc      tesdrivi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Drive III             by Accolade  rc      tesdriv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Courier                       rc      thethir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Finest Hour         by LucasFilm  rc      fines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xder II: Firehawk         by Sierra  rc      thefirhw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Stooges            by Cinemaware  rc      thethrs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 Strike                          rc      thustri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KO Boxing                              rc      tk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ablo v1.02 by Diablo Systems Inc.  rc      mi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gue Of The Fatman                    rc      tonofth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gue of the Fatman     by Activision  rc      tun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r's Profit Motive System           rk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r's Profit Motive System           un      motive.ex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                      by Accolade 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world                              rc      tranwor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o                                 rc      tring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nels Of Armageddon  by Calif Dreams  rc      tunofrm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o Learn              by Sunburst  cw ( set track range 0-80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 I            by Origin Systems   rc      britis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 I and II     by Origin Systems   rc      britis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 II           by Origin Systems   rc      britis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 III          by Origin Systems   rc      britis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 IV           by Origin Systems   rc      britis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 V            by Origin Systems   rc      britis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Fire          by Avalon Hill     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tte             by Spectrum HoloByte  rc      myvett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eVersa v2.0 by Information Conversion un     vv.c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ne Gretzky Hockey                    rc      waygrtz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ne Gretzky Hockey       by Bethesda  rc      greatone  (install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tris                                rc      welltri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tris                                rc      wel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tris          by Spectrum Holobyte  rc      welt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n Europe is Carmen Sandiego?    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n Europe is Carmen Sandiego?     cw      TANDY vers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n Europe is Carmen Sandiego?     rc      brod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n the USA is Carmen Sandiego?    cw      TANDY vers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n the USA is Carmen Sandiego?    rc      brod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n the World is Carmen Sandiego?  cw      TANDY vers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n the World is Carmen Sandiego?  rc      brod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n Time is Carmen Sandiego?      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n Time is Carmen Sandiego?       cw      TANDY vers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n Time is Carmen Sandiego?       rc      brod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Framed Roger Rabbit?                rc      whofrmd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ow                    by Mindscape  rc      mi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 Commander       by Origin Systems  rc      wingcm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zard of Oz       by Windham Classics 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zard Of Words                         rc      wizofw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lfPack                 by Broderbund  rc      wolfpc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Tour Golf                         rc      wortour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S Test Report (LNNB)                  rk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S Test Report (SILS)                  rk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S Test Report (TSCS)                  rk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en                      by MicroPlay  cw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en                      by MicroPlay  rc      xmenbob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ny Golf           by Electronic Arts  rc      zangol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hodani Conspiracy                      rc      zhocons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tall)   means that you must first install the produc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rd drive, and then unpro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SS/PC+ v2.0 advance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SS/PC+ v2.0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SS/PC+ v2.0 tables       install SPSS/PC on your hard drive (assume c: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ke the SPSS/PC sub-directory the default for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un Rescue from the CopyWrite disk in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ut a blank formatted floppy in drive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lect these menu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ource drive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ource product  SPSSPC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arget drive  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 the new files from a: to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                      must rename .exe to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! V4.2                 rename .exe file to .com file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os copy to transfer it onto a cop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 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go v4.12L by CivilSoft   must use dos assign a=c prior to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TSP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nprotecting  this program using  a hard  disk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you copy the 'install' diskette, 'disk 1'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isk 2' onto your hard disk  in that order. 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'tsp.exe' from  you hard  disk.   Run the  un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using 'tsp.exe' as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uses both SuperLok copy protectio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of  their own.   Start by  making yoursel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 copy   of  the  "gendata"  diskette 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Write  program.  Delete  the  file getdata.com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 CopyWrite   backup.   Run   "Unguard"  us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endata"   diskette  as   the   source  diskette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etdata.com" as the source file.  Unguar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lled "getdata.com", and  "getdata.qxe" cop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 onto  your  CopyWrite  backup  of  the  "gen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.   Once  you  have used  the  CopyWrite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 to install  the Novell  Netware the  Cop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diskette  will no longer  work.  You may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yourself a working archi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ine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"flippy  disk".  In order to make  a back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Write, you need  to set the number  of sid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  Then make a backup  of one sid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to a  blank diskette.  When that  is d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original diskette to side 2 and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side to another blank diskette.  In the 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 two diskettes as  backups for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"flippy diskette".   Be sure to label  each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so that you know which  is Side 1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 just making a backup of  the original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 need to  use SoloBoot to  run the  back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.   If  you  use  the install  that  com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Amnesia program  disk then you can  use Ram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it from the hard drive after you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amm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the  CopyWrite procedure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"Abort, Retry, or Ignore?".  Select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bort  and that  will bring you  back to  D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you made will run like the original.  Just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the  CopyWrite procedure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 "sector not  found error</w:t>
        <w:tab/>
        <w:t>reading dr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,  Retry, Ignore?".   Choose  the  "I" to 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turn  you to the CopyWrite  menu.  Now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S.   The backup CopyWrite  made is good 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lik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Optimizer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using UnGuard  to make your backup,  us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ll the files from the original disk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.  Then  delete optimize.com from the 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run  UnGuard.  Instead  of creating  one new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uard   will   create   optimize.qxe    and   a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iz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reality   V2.0 rev.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read the Special Case section of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under the ".Com and  .Exe Files" heading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apply to 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el's Bequest  by Sier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Enter&gt; at the fingerprint screen.  Do no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or joyst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ult Corporation emerged from  bankruptcy on March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8.  The appeal  of Vault Corporation from 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  decision mentioned  in  the  printed manual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by the  appeals court in our favor  on June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8.  Short  of an appeal  to the Supreme  Cour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probably end  the litigation  on  the subje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backup copies  of computer software.  As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s, there is no legal barrier to the sale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Write, as long as it is used for backup purpo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