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ock II v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WORK ON YOUR ORIGINAL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Jimmy White's Whirlwind Snoo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compressed size of jwws.exe is to big to be un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 under Crock. So you must uncompress jwws.exe under do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 JW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run C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AINEXT v 2.2"              AIN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INEXE v 2.2"              AIN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IN v 2.2"                 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lues Brothers"            CGA.SQZ, VGA.SQZ  ==&gt;  BLU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re and Forget"           F.COM  ==&gt;  FF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urassic Park (Install)" 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softwares, the main file is compressed or encrypted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NP 3.31 doesn'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and these files, you have to use CUP under D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 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filename.cup 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ly, there is some special ca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Fire and forget II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 f.com ff2.exe    (The main file becomes FF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filecode.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Blues Broth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cga.sqz filecode.sqz     or    ren vga.sqz filecode.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 run.com blu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r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filecod.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have always to run crock2 aft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: - sometimes, the process takes several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n't forget to remove your EMM manager (EMM386,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6MAX, ...) when you use C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