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ck 2   modifications from v 2.32 to v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by 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dy Bl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eneath a Steel Sky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yp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ungeon H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rrier Jump Jet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gh Screen 5 v1.03D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til Divil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st in Time I &amp; II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tus: The Ultimate Challenge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rtal Kombat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bitus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hobos99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m &amp; Max Hit The Road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lipstream 5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Games: Winter Challe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Lion 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ie Fighter v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nsible Soc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urcer v5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rCraft"  (tested on both v1.12 and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ebee Worlds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nal Four Basketball *"  (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ods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4DOS v5.5 rev 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chemy v1.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rmat Master v5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ledisk v2.13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Draw v4.6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inyprog v3.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ip Converter v2.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yperDisk 4.7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k 2   modifications from v 2.30 to v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3-D Studio v4.0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 Qadim, the genie's cu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idge Champion With Omar Sharif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ivilization for windows"  (Both original and bug-fix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emon's G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e and Fo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ntie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dyCar Racing"     (Should work with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urassic Park (Instal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ingM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rchant Pri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nball Dream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pe Mania" and renamed "Pipe Mania" into "Pipe D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EMM 7.50 (Instal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union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red Crys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ie Figh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enesia v 1.41"    (now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r Control"      (no longer ask f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kers Vs. Cel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Elder Scrolls: Arena *"   (now includes v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-15 (prot #2)"    (crack can now be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cret Weapons of the Luftwaffe"  (now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urcer 486 v4.5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isky Wood"   (now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yperDisk 4.7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yperKey 4.7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IN v2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lexiBak Plus v3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ereo Shell v 4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 The Archive Converter v3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4DOS v5.5 rev A 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k 2   modifications from v 2.07 to v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3-D Studio (v 3.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one in the d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one in the Dark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pproach (v 2.1, evalu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CAD DOS386 release 12 International 1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CAD DOS386 release 12 International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irds of Prey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ue Angels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 HQ (new version)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 HQ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an the Barbarian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rksun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nald's Alphabet Chase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ungeon Master's Assistant volume 2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rthrise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ight Ball Delu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elds of Gl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 Download Counter v 3.20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obliins 2 (v 1.0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ave Yardage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ld-Anything v 1.0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ack 4.59: Landscape Designe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oan of Arc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ordan vs. Byrd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nds of L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fe &amp; Death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-CN v 4.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fe and Death II: The Brain (Install)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ghtspeed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ster of Or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ga lo Mania, v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ga lo Mania, v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tal Mu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ight and Magic IV : Clouds of X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ight and Magic V : Darkside of X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rates! Gold (v 3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view 1.0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sychic Wa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ilroad Tycoon Deluxe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ch for the Skies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-Ads v 3.0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ingboot v 1.3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ollIt! v 1.3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City v 1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on the Sorcer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ear of Desti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ck'em! v 1.9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r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ereo Shell v 4.0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eet Fighter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ong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-25 Stormovik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bWar 2050 v 1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bWar 2050 v 2.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mpra v 1.40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Ancient Land of Y's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Elder Scrolls: Arena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Lost Vik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FO v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FO v 1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ltima IV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ltima V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yne Gretzky Hockey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SSI Cataloguer 5.23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-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-Wing : B-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ak McKracken And The Alien Mindbenders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ip Converter v 2.6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o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d Blood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ter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rve and Volley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Cyc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il of Dark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izardry: Crusaders of the Dark Savant (v1.20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uke Nukem II" (Immortal)(Unlimited a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ivateer" (The neutron gun becomes the best weapon for only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4DOS v5.0 rev A B C D" (Time delay rem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iflite v 2.0" 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yperDisk 4.65 Generic Extended Memory" (Time delay rem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C Clave 2" (Remove owner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ades v 3.0" (Time delay rem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inyprog v 3.6" (Removes the random number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k 2   modifications from v 2.06 to v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3-D Studio (v 2.0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ien Br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cient Art of W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desk Animator P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ock 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p'n Wrest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bra Mi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g F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ragon's Lair II : TimeWar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ye of the Beholder I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-19 Stealth Fighter (v 435.01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elds of Gl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eat Cour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unship 20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nds of Lo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ster of Or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erfect Colle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nball Dre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rates! Go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lms of Arkania: Blade of Destin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eet Fighter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ngeance of Excalib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yne Gretzky Hoc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il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-Wing : Imperial Pursu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ak McKracken And The Alien Mindbenders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3-D Studio (v 2.01a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lash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(better unprot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ince of Persia 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ask Force 194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(corr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V Sport Basketball" (Thanks J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nanoid" (Unlimited l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bble Bobble" (Unlimited l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utrun" (Stop ti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stan" (Unlimited l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ky Shark" (60 rockets)(Unlimited lives)(Unlimited bom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ormlord" (Unlimited lives)(Free only one farie p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limite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st Drive III" (Unlimited l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Adventures of Capitan Comic" (Unlimited l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enon II" (Mega autofire)(Unlimited mone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uble Dragon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