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ck II v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 ON YOUR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Jimmy White's Whirlwind Snoo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ompressed size of jwws.exe is to big to be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 under Crock. So you must uncompress jwws.exe under do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JW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un C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INEXT v 2.2"              AIN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EXE v 2.2"              AIN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 v 2.2"                 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s Brothers"            CGA.SQZ, VGA.SQZ  ==&gt;  BLU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e and Forget"           F.COM  ==&gt;  FF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softwares, the main file is compressed or encrypt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NP 4.11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and these files, you have to use CUP 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filename.cup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y, there is some special c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re and forget II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f.com ff2.exe    (The main file becomes FF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code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lues Brot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cga.sqz filecode.sqz     or    ren vga.sqz filecode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run.com blu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cod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have always to run crock2 af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- sometimes, the process takes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forget to remove your EMM manager (EMM386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MAX, ...) when you us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