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-  19   R O S T E R 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Mark B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:  6810 South Elyr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reve, Ohio 44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Used:  Microsoft Quick Basic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in Routines:  MicroHelp MACH 2  ( a Mus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Compiled:  Nov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with:  F-19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writing the program:  Just to see if I could write it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anyone to change their pil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un, or bring him back from the dead, or out of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   W H A T E V E R 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-19 ROSTER EDITOR looks for a file called: ROST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 Just set the path to ROSTER.FIL using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ATH=A:\F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-19 ROSTER EDITOR searches the current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STER.FIL, if it doesn't find it, it will searc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that you set. Now if it still doesn't fi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ive you an error and send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start the F-19 ROSTER EDITOR, just type  RO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goes well you should see the main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displayed, begging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program is self explanitory. Just look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Comments, or Snide Remark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e a messag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on RBBS PC in Tiffin, Ohio  (419) 448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ST BBS AROU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$5.00  contribution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