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M18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y Ken Hopkins (WA9WC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ritten March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 18 by Accolade is a truly great golf program!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oming I've found is that the algorithm allows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f 3 available golf courses. If you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ourses, you need to rename those that you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to some extension other than ".M18"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't find them. Then just those 3 courses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18.exe will allow you to have as many courses as you wis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rive. The courses should be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Golf program and associated .DAT files as well as M18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M18 it will do a directory function (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DOS command "DIR". The program will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ll files ending in ".M18". It will renam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".M10" so that they are invisible to the Golf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18 then presents you with a menu of choices of those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s available to play. You choose the course you wa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M18 renames that course only to the ".M18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making it visible to Golf. The program the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lf game where you will find only one course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, the one you've just chosen in M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when you run M18, that same course will onc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named to the ".M10" extension, once more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visible" until you choose to play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18 is written in Microsoft Qbasic 2.0 and I hav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for anyone that wants to compile it,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etc. The M18.exe file included with this ARC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mpiled with the BCOM.LIB file so that it is a 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version and does not require the run-time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nd debugged 2/14/88 by Terry Doerhoefer Atlanta, 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corrected a bug that caused failure if program encountered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.M18 extension on first run, it would work on the second 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rrected the course selection routine that only allowed a one digi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could not select a course above "9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to display courses in three columns and allow up to 45 courses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