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der:  416-830-1961  (905-830-1961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ax:    416-830-5064  (905-830-5064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Shareware  NeverLock  is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that  removes  copy-protection from  many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computer games.  Universal NeverLock  now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undred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69 + $6  handling.  See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 modify Shareware NeverLock in any way.  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 engineer the  program by  decompiling, disassemb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 use Shareware  NeverLock for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 to computer bulletin  board services  (BBS's)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the  same unmodified  files NEV_SHAR.DOC,  NEV_SHAR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.DOC  and  FILE_ID.DIZ  that   you  downloaded. 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allows a  BBS to automatically determine 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  NeverLock.   For  the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bund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  NeverLock,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removes copy-protection from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vailable from BBS'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removes copy-protection from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You may also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ONLY available to purc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niversal NeverLock 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your original NeverLock diskette and on the invo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ied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  is  called  paper-protection.  It 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devices like  code-wheels,  no-copy  paper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ship new  materials for a  reasonable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 still are locked  out of  your own software 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until you 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Watch the introduction until the 'Conditions of Use'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he question  and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t a  'diskette copying  program'  that attempts 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backup  from a copy-protected  diskette.  Instead it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remov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 carefully.  If needed, it  will tell you 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protected product with the loader fil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Remove 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tr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QWIK is causing the problem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from your uncompressed drive, or disable PC-QW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3 in V8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5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about 420K  of main memory.   Free up 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ce  on  the  Modern  Collection  list  or  the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le that needs to be patched is missing.'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published before December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pt 104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