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receive  the latest NeverLock  that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all of the games  that 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now about.   NeverLock now supports  more th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00 different gam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ed customers may purchase an updat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Copyware Inc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(416) 830-1961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