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RELY INFORMATION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can be unprotec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of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f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&amp;D 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Land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's House of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's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Le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D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II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n Ugh-lym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fol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's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s Alphabet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Games For Young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II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: Wargame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Formul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ish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xpans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North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Kill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, Fate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 Bow in the Dagger of Am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Death II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's Rac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Time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 A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III 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 (cga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ver 1.3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er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Zi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V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irits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Gl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he Kobayashi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25 Stormo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(1991 game, not 2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II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's Ultimat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Of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America's Past is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World is Carmen SanD' D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Formula 1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dani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</w:t>
      </w:r>
      <w:r>
        <w:rPr/>
        <w:t>Ŀ ��Ŀ �Ŀ ���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 � �  ��� ��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NEVERLOCK     $69.00 + $6.00 hand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 receive the  latest  version that  remo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-protection from  many of the  most popul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puter  games.  Universal  NeverLock now  h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 for several hundred different gam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ous purchasers may buy an update f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39.00 +$6.00 handling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SUBSCRIPTION  6 EDITIONS       $249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very 3  months.  No need  to call us.   We sh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SINESS NEVERLOCK               $139.00 + $6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either Check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NOT accept credit card order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must remit payment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6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3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please add   7% G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ario residents  please add   8% P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9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pyware Inc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52 Nelson Circ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wmarket, Ontario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ADA   L3X 1R3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al Cod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may only  use NeverLock to unprotec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nly accept VISA on telephone orders.  You may call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Copyware In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416-830-1961  (905-830-1961 after Dec 1993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