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Edit - Wolfenstein Map Editor                       (c) 1992  Bill Kir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MapEdit, copy all the files into the directory where you have Wolf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.  You may want to make backup copies of the MAPHEAD.WL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TEMP.WL1 files.  Type MAPEDIT to star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fu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s - select level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,Q - quit (you will be prompted to 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,C - clear level (grey brick around the outside of an empty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,O - toggle objec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,D - toggle decora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,M - toggle multiple brick typ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mouse is in the map window, the map and object da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square will be displayed beneath the window.  Click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either the map or object data to the currently selec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on the right side of the screen displays the map/object le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UP/DOWN scrolls through the list.  Clicking on MAP/OBJ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map and object lists.  Clicking on an item in the lis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"current"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l hints for creating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ch level MUST have at least 1 secret door, 1 guard, and 1 treasu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will hang when trying to compute the perce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loor values (currently they don't appear as anything)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avior of the guards.  If a guard is on a square with the flo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6a, it will not respond to anything.  If a guard is on a flo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than 6a, it will respond to shots fired, so long as you ar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or of the same value as the gu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first four guards in each section are stationary.  The seco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moving guards.  They will walk through walls if you don't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turning points (5a-61).  I haven't figured out how th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ing points work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seems that a door between two rooms will not operate proper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or value is the same in both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DATA.DEF and OBJDATA.D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gure out a new object, you can add it's descri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/map list by editing the MAPDATA.DEF or OBJDATA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the file contains 3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 0000 Objec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ur digits are HEX for the object number.  Right now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ir are 4 digits, you can only put objects from 0000-00ff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ur digits define how the object will loo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digits are the primary/secondary colors. 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is the graphic type, and the fourth digit i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use if the graphic type is "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 light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-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-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-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 text (uses fourth character of graphic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soli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check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solid box (primary) with decoration (second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checkered box (primary) with decoration (second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large filled circle (primary) with smaller circle (second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 horizont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 vertic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- two color box (used for landscape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 - single pixel c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3x3 pixe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- 3x5 pixe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- X (pri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-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- arrow  (secondary color indicates direction: 0=n,1=ne,2=e,3=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4=s,5=sw,6=w,7=n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comments or sugg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e-mail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kirby@cs.umr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Kir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