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-14 Tomcat Trainer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by: Fabulous Furl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Add a Phoenix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Add a Amraam Mi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Add a Sidewinde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Add Ammo to 20mm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Add C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Add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Ad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Toggle MEGA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 Che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Mi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Cannon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C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F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Invulnerability to Miss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