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ula 1 Grand Prix Team And Driver Editor v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rfNaz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mall editor to change team performances, driver ski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 colors for Formula 1 Grand Prix/World Circ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are two versions of the editor for versions 1.0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4 of the game. To use, for example, the 1.02 version,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F1ED.102 to F1ED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using it, be sure to make a backup copy of you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.EXE file, as it will be change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FNAZIS WILL NOT BE RESPONSIBLE FOR ANY DAMAGE OR LOS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D BY THIS PROGRAM. USE IT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the following files to GPRIX main directory (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GP.EX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1ED.D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1ED.EXE   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VGA256.BG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included is a name file for the '93 season. Copy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aves directory if you want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command line prompt, type F1ED &lt;namefile&gt;, where &lt;name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relative path and filename of the name fil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ly saved from the game. It is used to display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am and driver names and will not be changed b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ing team performa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 on a team name to highlight it and use the LARGE pl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us buttons to change the value, which ranges from 100 to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presents a relative power of the cars. The po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rs controlled by human players is always 716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ing team 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 on a team name to highlight it and use the '&lt;' and '&gt;'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the car to change the part of car. Clicking on a col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lette will then change the part's color. Avoid using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 in the lower half of the palette and colors on the top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y are used in the 'dashboard'. There might also b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do not behave like they should in wet races. Als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lygons of the first team do not entirely cor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 that you see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ing driver ski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select a team and then click on a skill number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. 'Q' stands for qualifying skill and 'R' stands for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ill. Then use the small plus and minus buttons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. Skills range from 1 to 34, 1 being the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 on the 'W' letter in the upper righ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updates your GP.EXE and also makes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ED.DTA with the current values and colors. Upon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, F1ED.DTA is checked for existence. When found, F1ED.D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read in the current values. If F1ED.DTA is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values are read in from G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xit the program, click on the letter 'X' in the low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ner of the screen. Make sure you've saved your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you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