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y of the Furries  -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: Add a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: Add a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: Toggle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4] : Toggle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: Toggle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: Toggle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: Add about 40 Sec. to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8] : Level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all this files in you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URY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