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iner for 'Godfather I'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mited both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cked by [\/]an|-|unter of United Group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'GOD.EXE' in your directory for run trai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