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 KILLER-T.COM into the directory containing Killer Bal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is for the TDT crack.  If you don't have the TDT releas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reports a message that file KILLER.EXE cannot be found, the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original EXE file (whatever it's called) to KILLER.EX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tr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er keys, further info etc are displayed once you run the tr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r. Detergent / INC'9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