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m of Arkania 2 - Star trail Trainer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:Scorpions (Extre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racter editor, it will give you alot of experien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characters. This is the 2nd version, this version work at 99.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counter a bug with the first version, now it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hoose the value to insert and you select if you want to keep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ST-TRAIN.EXE [name of the saved g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 sure the save game is in the directory where you run ST-TRAI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04-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