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Shop 1.0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:  While this nature of this program is in a legal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with regards to Accolade et. al., the program itself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law.  It is NOT Public Domain softwaare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, copied, owned or anything else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a single copy of the software for a t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This copy is to be used only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ng extremely unusual circumstances, this softwar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ly available from anyone but the author, so if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money for it, then whoever sold it to you is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so go demand your money back.  The author accepts no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rt for any damages of any sort which this softwar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offered "as is" and no warranties of any s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trued as being attatched to it.  You use it at you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at's over with: This program is basically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and modify cars for Accolade's Test Drive II.  Whil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to a degree, it is not bug-proof yet, so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up the car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files which affect the cars in Test Driv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you can modify some aspects of these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know what these files are &amp;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.DAT : is an ASCII text file which conains a list of th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available in the game. 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1) the filename prefix for the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n that car.  2) the name, make, &amp; model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ar there will be several files, all with the pref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.dat file.  I will use CARX as the prefix for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X.BIN : contains the drive-time data for the car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rformance characteristics of the car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maintaining the speedometer, tach, etc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Speed Shop makes most of it's chan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XO.BIN : Contains 12 words of data affecting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's car, for when you rac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X.SS : Contains information used when the dufus in the car w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fter you've selected that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XDASH.PCS : Graphics information about the dashboard you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ing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XREAR.PCS : Graphics information for the view of the ca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igh score screen &amp; under the "your car" &amp; "other's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XROAD.PCS : Graphics info on the appearance of the ca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on the road.  This is SIMILAR to, but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CAR1.dat CAR2.DAT and CAR3.DAT that the progra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ars you pass on the road.  See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XST.PCS : Graphics info for the side view of the car &amp; statis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 seen in the car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ES : These are the EGA versions of the *.PCS files.  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GA, Herc, and (I think) Tand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ON ????ROAD.P?S FILES: This is the warning refered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L of the program, and in the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 want, you can make a car look li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ry cars used by the game, but there are a few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.  The scenery cars have no brake light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en the opponent's car is in front of you &amp; hi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kes, the program will put fuzz on the screen, an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e too well.  Similarly, scenery cars don't crash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pponent crashes while he looks like one the computer 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.  You can also make the cars look like cop car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n't let them pass you.  You'll see why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ually make these things happen, copy one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1.PCS, CAR2.PCS, CAR3.PCS or COP.PCS to CARXROAD.PC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0road.pcs etc.)  If you use the EGA mode copy the .P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  CAR1 is the sedan which resembles a Mercedes.  CA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at looks like a T-bird from the front &amp; kind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ang from the back.  CAR3 is one of those damn mini-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the up &amp; down keys select the car to work on. 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underlined one in Monochrome modes.  I forget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ws up as on CGA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dd official cars:  This adds a new car into the lis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add cars which have been officially released by Acco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nly these cars have their own graphics files. 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cars will have to use these cars's graphics files til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of this program is released (if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opy car: Makes a copy of a car.  Use this to make work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s in the game to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efault Values: Lets you change a few values us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, when on automatically saves cars befor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nitially set to OFF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car write protect forces the program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hanging one of the original cars.  Initially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ength: Sets the maximum number of cars to put in the C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number can be set to anything,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14 since that's all the program can deal wit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ff of a 'play' disk you should set this to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is variable will be set when you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# of cars in the CARS.DAT fi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ring: this is the string used by the T) command to ru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I from within the program.  Should be the same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ype at the DOS prompt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: This setting will determine which files to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car.  If you use one mode or the oth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ing this setting will save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ngine: shows the power curve of the current car.  To modify 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rted column (starts at the far left so it's hard to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r right using the cursor keys to the colum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then use the up &amp; down keys to change the value the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vertical scale is not linear, while the increases/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, so toward the top you may have to hit the up/down ar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times to make a visible change.  &lt;esc&gt; will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will be kept in memory, but will not be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 S)av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earbox: shows the current gear ratios of the currnt ca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values, hit the # of the gear you want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new value.  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andling: shows some of the values which affect handling, stee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ing.  These variables are kinda strange, but they d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 If you want to max a car out set them all to maximu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it.  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ooks: shows the graphics files which are being used for the c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these by hitting D,T,S, or R, but it doesn'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ly.  If you want to use one of the scenery car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so from DOS.  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isc. values.  These are mostly engine speeds for various th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, type the # of the one to change. 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how the car will run in demo mode, as well a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low skill levels with the automatic trannsmissio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: 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lease help.  Some weak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order cars: This changes the order in which the ca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as well as their order in the main menu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which cars are put into the CARS.DAT list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L setting in the default valu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ave changes.  If autosave is off, then NONE of the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 permanent till you use this command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is command if you are using the T command sinc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nges will show up in the game until you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ake it for a spin:  This command lets you run Test Driv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peed shop program.  You should mak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ring in the D)efault values section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reck (delete) a car:  This command deletes a car from the list of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game and by the Speed shop program.  It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 from the disk.  You will have to do that from DOS.  (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e DEL CARX*.*  replacing CARX with the appropriat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it or &lt;esc&gt;: exit the program.  You will be prompted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save the changes made to various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Speed.exe it will look at the cars 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cars you have.  You should check the D)efault valu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's correct, then A)dd any official cars you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were not in CA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file called SPEED.DAT which is bas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the cars.dat file with a line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the beginning.  You can probably change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out much trouble.  If you want to do so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ther than the first o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X Example_car SRC1 SRC2 SRC3 SRC4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|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|    |   | --- 1 if the car is in ca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|    |   |    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|    |   --- 1 if the car is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|    |      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|    --- prefix of source car for ****st.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|        or .pes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|    ---  prefix for the source of ****dash.p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|    --- prefix for the source of ****rear.p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--- prefix for the ****road.p*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--- Name of car as in the ca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nique prefix for this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