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Police Quest 4 : Open Season onto your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ks, follow thes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called "INSTALL" ex. C:\INSTA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Create the following 11 subdirectories under the "INST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4"... up through "DISK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Unzip the first PQ4 file to the install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- "pkunzip -d pq4tdt1.zip C:\INSTALL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Unzip the remaining 11 PQ4 files to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- "pkunzip -d pq4tdt2.zip C:\INSTALL\DISK2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kunzip -d pq4tdt3.zip C:\INSTALL\DISK3\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way up through Disk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Copy the included file "INSTALL.SCR"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:\INSTALL\DOSONLY" (This directory will have been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 of pq4tdt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Return to the root directory (C:\) and type "SUBST A: C:\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Access the A: drive (Type "A:") 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For the inexperienced, SUBST will Substitut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INSTALL\" for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A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