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 Death Knight's of Krynn 2nd Doc Check Fix 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&gt; Fixed by Lord Satanikin and Strider &l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copy the GAME.OVR on top of your old GAME.OVR and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.  This fix takes out the doc check after you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 or 6 times.  If there any other doc checks you find give PWA's HQ a calland they should have a fix ready in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rider/Brad/PWA Prez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