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ery Tai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 Ed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se 2 files and swap them over the existing on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GA and EGA versions used the same code, so the crack was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.  (makes it easier on us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it yourself, here's the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F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 3D 05 00 7C CB C7 46 F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3D 05 00 EB 4E C7 46 FA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F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 3D 05 00 7C CB C7 46 C4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3D 05 00 EB 4E C7 46 C4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 longer be bothered by the doc ch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ame is pretty cheap; it only checks for capital lett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.  Make sure your capslock key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