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cin en OFFSET C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SPROTEGIDO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ORIGINAL     = 1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