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acin en OFFSET 21D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PROTEGIDO    =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DESPROTEGIDO =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acin en OFFSET 21D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PROTEGIDO    =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DESPROTEGIDO = 9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