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30: Railroads &amp; Robber Ba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The Avalon Hill Gam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0 is based on Avalon Hill's classic boardgame of the same name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eastern United States and southern Canada.  This game is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As a Baron, you will try to earn more money than your riv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the President of Railroad Corporations and investing i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.  By investing in the stock market, you will influenc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 and the success of the Railroad Corporations.  As Presid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Corprate business - run trains, collect revenue, etc.  You ar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) playing dual roles: an independent entrepreneur (a Bar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of a Corporation.  These dual roles will sometimes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o win 1830, you must be the richest "Baron" at the end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must become President to earn money as a Baron.  Your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sident will determine your individual success: "Should I p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nds to the shareholders of the Corporation?"  Paying divide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nly ways you (the Baron) will earn revenue.  "Should I with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and invest it in the Corporation?"  There will be times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ative to place all revenues in the Corporate Treasury to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business activities.  Withholding revenues keeps money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.  It's a balancing act, and only constant play will make you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ctions to perfor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CHANICS OF 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 is used most of the time.  Click on this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messages displayed on the screen, select stock to buy, place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tiles on the game ma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Either click on a particular area of the screen or o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displayed.  For example, to view the help window for the Bank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ck Screen), right-click on the word "Ba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 The ENTER button on your keyboard can also be used to clea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ost computer games, 1830 moves from screen to screen. 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a different part of the game.  To start a new gam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on the bottom.  These steps are an "overview" of the ac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ITIAL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NEW GAME button on the Initial Options Screen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the Baron Gallery.  Where you will set play options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on to represent you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ARON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IFFICULTY level of play to EASY and the number of OP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n the Baron Gallery Screen.  Disregard the CUSTOMIZE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for now.  Afterward, click on one of the Baron portrait on the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ery.  A name window will appear.  BACKSPACE over the name,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press ENTER.  1830 now begins with the purchase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on the Company Bid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RIVATE COMPANY BID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Private Companies.  There are six different Private Companies in 18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panies represent small, privately-owned freigh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cally, they were the precursors to the major Railroad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Companies serves two purposes: (1) they provide their owne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at the start of each Operating Round and (2) they give thei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lay benefits.  All Private Companies must be acquired befo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purchase stock in the Railroad Corporations.  On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Bidding Screen, you may either BUY the top most company, or B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elow it.  To buy or bid, move the mouse arrow over the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ce.  If you're the only Baron who bids on the Compan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 it.  The ownership of a Company receiving multiple bi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 on the Auction Block.  As soon as all Private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d, play proceeds to the Stock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TOC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Stock.  This is where you will buy and sell stock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President of one or more Railroad Corporations.  To becom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wn the PRESIDENT'S CERTIFICATE (the 20% share) and more sha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poration than any other Baron.  As soon as 60% of a particula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purchased, the corporation is "floated" and will begi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erating Round.  To buy or sell a stock certificat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rrow over the stock and click once.  The stock certificat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spective area on the screen.  When you're finished, click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t' want to buy or sell, click PASS.  The Stock Rou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Barons have completed buying and selling stock.  Play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pera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your Corporation.  All "floated" Railroad Corporations will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.  Your goal here is to run your Corporation's tra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ities on the map.  Cities are connected by laying track. 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value printed in yellow.  If you run a train into that cit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n that value in "revenues".  As President, you will then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pay out the revenue as dividends or withhold the total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vest it in the Corporation.  The red numbers represent the cos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Money) to lay track in those h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rotates between the Operating Screen and the Stock Screen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 Baron goes bankrupt, or (2) the Bank runs out of money.  The ri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on at game end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AND CORPORAT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830 is a money game, you will use cash throughout play.  As a Ba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se "Personal Money"; as a President of a Railroad Corpo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"Corporate M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ERS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Personal Money you receive at the beginning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number of Barons in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Barons       Personal Money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    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      $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         $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        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          $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        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se your Personal Money to buy Private Companies an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.  Personal Money will fluctuate during play, so w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.  Your Personal Money is displayed as "FUNDS" on mos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RPORAT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Railroad Corporation begins to operating, it recei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money, which is ten times its "Par" Value.  As P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you will use this money (during Operating 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creen) to buy trains, lay track, place stations, etc. 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s displayed on the Operating Screen under its company's log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buy something the Corporation can't afford, the com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lert you and block the purchase or force you to quickly se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 to raise enough money to cover the difference.  This is wher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porate monies are interconnected.  The money you raise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is pulled from your Personal Money.  If you can't sell enough st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 the difference, you go bankrupt and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ccess various information and features during the ga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ivate Company Bidding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 To display bids on left of 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tock or Operating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 Corporate Summary      [F6] 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2]  Player Holdings        [F7] 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3]  Remaining Tracks       [F8]  Ga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4]  Private Companies      [F9]  Custom Optio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5]  History                 [Q]  Quit Game (during Stock 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INS OF 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#   PRICE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  ~   ~~~~~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6     $80    First train available.  Connects two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5    $180    Connects three cities.  GREEN TILES may now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Companies may be bought by corporatio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xt Stock Round, two Operating Rounds betwee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nds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4/5   $300    Connects four cities.  All 2-Trains removed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ilroads may now hold and operate only three 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4-Trains is five if the Reading R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3   $450    Connects five cities.  BROWN TILES availab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ing Private Companies are closed.  Railroa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hold and operate only two trains.  revenu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hexes are increased.  After the next Stock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Operating Rounds between Stock Rounds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2/3   $630    Connect six cities.  All 3-Trains removed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l (D) Trains immediately available.  (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-Train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6  $1100    Connect an unlimited amount of cities.  All 4-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$800    removed from play.  Instead of spending $110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 in a 4, 5, or 6-Train for a Diesel for $800. (A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in may be traded in for the first diesel purch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