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is taken from the quick-reference card includ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ERRA'S 3-D HELICOPTE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&lt;Dee Bugg&gt;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pt. 12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CKPI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</w:t>
      </w:r>
      <w:r>
        <w:rPr/>
        <w:t>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</w:t>
      </w:r>
      <w:r>
        <w:rPr/>
        <w:t>(3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(3)                              2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        ��������������</w:t>
      </w:r>
      <w:r>
        <w:rPr/>
        <w:t>8�������������Ĵ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4    �    5    � � �   11               � � �   15    �   1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        � �</w:t>
      </w:r>
      <w:r>
        <w:rPr/>
        <w:t>1�                    �1�1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Ĵ9�0�         12         �3�4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        � � �                    � �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6    �    7    � � �               11   � � �   17    �   1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        ��������������</w:t>
      </w:r>
      <w:r>
        <w:rPr/>
        <w:t>8�������������Ĵ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 Menu Bar                      10:  Manifol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 Out of Window View            11: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 Viewpoint Needles             12:  Gu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:  Airspeed Indicator            13: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:  Artificial Horizon            14: 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:  Slip Indicator                15:  Al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:  Vertical Speed Indicator      16:  Duel Tach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:  Message                       17: 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:  Fuel                          18: 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KEYBOARD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POINTS:    R : Cockpi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: 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: Tr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 : Sate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CONTROLS:    'SpaceBar' : Fire Miss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: Radar Zoo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: Radar Zoom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VE PITCH:    N :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: De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OM:    [ : Zoo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] : Zoom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S:    'ESC' to bring up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:    'Tab'  : 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Enter': Stop Tal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D : Dial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A : Answer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H : Hang Up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L : Connect in Loc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IC STICK:     8 :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: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: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 :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L ROTOR THRUST:    7 :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 :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:     Alt-J : Toggle Joyst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N : Choose Fligh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Z : Choose Dem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T : Choose Target Prac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C : Choose Comba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F : Load Scene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R : Re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Q :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P : Load Pi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E : Load En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I : Display Titl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S : Sound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G : Display Guns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V : View Dir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WINDOW VIEW:   L : Scan view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: Scan view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: View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: View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 xml:space="preserve">Ŀ  ���Ŀ  ���Ŀ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7 �  � 8 �  � 9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 �����  �����       </w:t>
      </w:r>
      <w:r>
        <w:rPr/>
        <w:t>To select the "out of wind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Ŀ       ���Ŀ         ���Ŀ       view, press the insert key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NS�   +   � 4 �         � 6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     �����         �����       </w:t>
      </w:r>
      <w:r>
        <w:rPr/>
        <w:t>followed by '8' for 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Ŀ  ���Ŀ  ���Ŀ       view, etc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1 �  � 2 �  � 3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 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M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erra's 3-D Helicopter Simulator works with several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s cards.  In most cases, the program will guess correctly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s card you have installed.  If the 3-D Helicopter Simulator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function properly on your computer, try entering "HELI ?"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list the supported graphics modes and a parameter with which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cifically request a giv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FLIGHT INSTRU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procedure will allow you to take a brief fly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ssion without reading the flight manual, and will give you an idea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helicopter simulator i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 Start the program ("HELI.COM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When the title screen appears, press any key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 You are now 100 feet up in the air hovering over the runway at Bo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in Seattle.  Looking out the forward window you will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Need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)  Press 'Insert' followed by '6'.  This is the view from the right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helicopter. You will see the side of the air control t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is view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)  Press 'Insert' followed by '2'.  This is the view from the back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elicopter. You will see Mount Rainier from this view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)  Press 'Insert' followed by '4'.  This is the view from the left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helicopter.  You will see a view of the bay (Puget Sound)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view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Press 'Insert' followed by '8'.  This reverts to the forwar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)  Press the 'N' key three times.  Watch the flight instruments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ice the altimeter and vertical speed indicator moving. 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 that you are ascen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)  When the long needle on the altimeter reaches the 2, press the 'M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three times.  The flight instruments should stop moving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s that you have stopped ascending.  You are now hovering at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 200 feet above g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) Press the '8' key five times.  You will notice the helicopter mo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ward.  Watch your airspeed indicator.  It will rise from 0 to 4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ts.  This shows that you are accelerating forwar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) Press the '9' key five times.  You will now begin to fly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.  Watch the compass and rate of turn indicator. 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this compass needle moving clockwise and the rate of 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or tilting down on the right s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) Press the '6' key three times.  You are now beginning to bank.  W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orizon til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) Press the 'G' key.  You are now watching your helicopter fly from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ing camera point-of-view.  Press the 'V' key.  You are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ching your helicopter fly from a satellite point-of-view.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F' key.  You are now watching your helicopter fly from a grou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point-of-vie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) Press the 'R' key.  You are once again watching from the pilo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-of-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) Press the 'M' key five or six times and wait.  When your helicop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ashes, the simulator resets at the initial hovering position (1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et above ground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