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s utilizadas en el juego La Abada del Cri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ro izqda   &lt;--------+--------&gt;   Giro D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do se mueve en la direccin que mira Guill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EL&gt; Pausa/Continu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 +&lt;Fxx&gt; Guarda juego en la tecla de funcin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+&lt;Fxx&gt; Recupera juego guardado en tecla de funcin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LT&gt;+&lt;TAB&gt; Graba/recupera juegos a/de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La tecla &lt;F9&gt; es especial. En ella no se guarda una posicin, sin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que se pulsa &lt;CTRL&gt;+&lt;F9&gt; se almacenan todos los movimient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gan. Pulsando &lt;SHIFT&gt;+&lt;F9&gt; se reanudar la secuencia de mov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cenada ciclicamente (Al llegar al final se vuelve a empezar) h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pulse la tecla de pausa (&lt;DEL&gt;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