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one in the Dark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troduction press RETURN to skip any 1 of the three parts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start a new game or loa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er une nouvelle partie -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r une ancienne partie - Continue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our au DOS                 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begins in the attic which is where you take control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. The following keys active menus or make a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Actions/Ite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Perform an action (based on the selection made in the ac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Gam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tre       - Ready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vrir/chercher - Open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mer          - Un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sser         -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r    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arger    - Recharge/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er       - Throw?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r/mettre -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re         -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our ou jeu          -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ver jeu            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peler un jeu sauve  - 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que                - Music toggle (activee - on, Arrete -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/Bruitages         - Sound effects toggle (activee - on, Arrete -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veau dde detail      - Detail level (faible - low, eleve -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ndonner    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 game - use the down arrow to save a game to a differen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a game to a slot already used will overwrite the previous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up an item - press RETURN. Select Ouvrir/chercher. Stan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tem or where the item may be (a shelf or desk) and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Rein d'Important appears there is nothing usefu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character is not in the right position to get the item. La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leave the item, Prendre means tak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desks, cabinets, trunks, etc - Press RETURN. Select Ouvrir/che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next to the item to open. Press SPACE. Some cabinets will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essage Fermer is displayed it means the cabinet, desk 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cked and a key must be used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 door - push against the door. It shoul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a door - press RETURN. Select Fermer. Stand next to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. Press SPACE. Not all door will close unless you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a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ing chests, cabinets, etc. - The character must have a key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tems. Press RETURN. Select Actions. Select Fermer.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he key to be used and press RETURN. Select Utiliser.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 the item to unlock.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- Press and hold an arrow key. Quickly let up on the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ing without a weapon - Press RETURN. Select Actions. Select Combat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row a punch or a kick press and hold the SPACE. Press a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being hit by a creature it is difficult to maneo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movement is impossible in most combat situation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using a weapon. Retreat is the only way to gain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neouver (unless something is blocking a ret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weapon - Press RETURN. Select Actions. Select Combattr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Highlight the weapon to be used (if the weapon use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ounds note that the number of remaining rounds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rner of visual display of the weapon). Select Utiliser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apon in the direction it is to be used. Press and hold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 - when in combat the message Vous vous sente faible appears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is nearly dead. The character can take 20 hits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points are displayed by pressing RETURN the number in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is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items in the game that can be push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 The desk in the spare room can be pushed all the 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! Items can be pushed by pressing RETURN, selecting Pous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menu and then standing behind the item to be p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game OFTEN! It is not very difficult to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poiler for the attic: Keep in mind that the exit from the at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the back of the screen PAST the rocking horse. The cr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ic will not go down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hints on what to do in order to get started the right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Don't read any further if you do not want to have the game sp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left and open the chest. Take the gun. Get ready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ons menu - Combattre) and arm the character with the gun (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- Utiliser). SAVE GAME. Wait for the creature to show up.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e (hold the SPACE down and then use the arrow keys). It tak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s to kill the creature, restore the game if you used more tha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. Push the chest over top of the trap door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s from entering the attic. Open the tall boy (cabinet)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ke the blanket. Walk over to the table and take the lamp. Wal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ook case and take the book. Go down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w next to the shelves. Search the shelf by the do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oline (petrol). Open the door by pressing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ll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rst door on the left. Do not go down the hall, the fl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apse kill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onto the rug, doing so will close the door. Search the desk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Unlock the chest with the key. Take the sword. Arm the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ord. Be combat ready. SAVE GAME. Open the door. It takes 3 h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ord to kill the creature, if it takes more restore the gam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The sword will break after 4 hits so stop swinging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hit. Go into the actions menu. Select Fermer (close). SAVE GAME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m across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re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! close the door. If the creature attacks before the doo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game and try again. Be combat ready. Arm the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n. SAVE GAME. Go into the next room (the door next to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ldrens bed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to a good position to kill the creature that comes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The creature takes 2 shots to kill. If it takes mo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try again. At this time the gun will be out of ammo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se from the table next to the bed. Throw (Lancer) the vase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broken vase. Take the gold key. Unlock the dresser. Take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s. Open the door and go to the room across the hal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ure banging at the door down the hall will NOT com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l because of the weak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h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cabinet against the wall. Take the first aid kit. Exi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the door to the left (the one at the end of the h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le creatures will not attack until the character i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distance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after that your on your own. Hopefully that's enough to ge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this very nicely done game and remember, if you enjoye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 when it comes out in English! Support the people tha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there may not be any g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Service doc file by Pony Boy, not to be distributed by any Pira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jerk wipes like TAS. Boycott TAS boards and support the bo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, you don't need to pay those bozos for anything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Alone in the Dark quick doc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