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VES ALONE IN THE DARK 2   -   E D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mir este fichero, recortar las cartas y taladrar los "��". Luego arran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 Alone 2 y superponer las dos cartas que nos indique el programa. En cas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nos pida una carta que est� en la parte inferior del naipe, tenem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le la vuelta y verla al rev�s. Contamos los agujeros de izquierda a dere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e arriba abajo. A trav�s del agujero ver�s un n�mero que se correspond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teclas de funci�n. Por ej, si aparece "27" pulsamos F2 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Q PICAS             �  Q TREBOLES         �  Q CORAZON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 47 20 38 26 10   �  30 38 �� 18 �� 46  �  36 40 38 26 20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30 26 �� 19 �� 38   �  16 18 20 47 30 17  �  10 18 10 �� 30 1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27 �� 30 40 28 16   �  18 �� 36 49 48 26  �  26 17 30 46 28 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8 �� 26 38 16 49   �  39 38 40 28 27 40  �  �� 18 40 �� 49 2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20 19 �� 38 40 20   �  16 38 40 �� 46 29  �  39 16 �� 20 38 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46 �� 17 20 16 47   �  47 �� 26 30 �� 38  �  �� 20 18 47 16 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�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 PICAS            �  3 DIAMANTES        �  6 CORAZON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J TREBOLES          �  9 TREBOLES         �  2 PICA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</w:t>
      </w:r>
      <w:r>
        <w:rPr/>
        <w:t>26 19 28 20 39   �  30 �� 18 27 49 26  �  19 46 20 18 40 2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39 30 �� 27 16 28   �  38 26  5 40 10 27  �  38 20 �� 47 16 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</w:t>
      </w:r>
      <w:r>
        <w:rPr/>
        <w:t>47 10 �� 29 20   �  20 �� 19 36 28 10  �  17 �� 29 �� 48 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36 19 18 26 17 30   �  46 �� 18 �� 17 36  �  40 36 �� 10 �� 3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47 20 47 �� 19 28   �  18 20 �� 30 �� 20  �  39 �� 40 19 26 4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49 16 19 40 38 ��   �  40 16 38 29 46 18  �  38 26 30 27 48 3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 CORAZONES         �  K CORAZONES        �  7 TREBO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Q DIAMANTES         �  J PICAS            �  K PICA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30 40 36 27 28 46   �  39 �� 17 29 46 27  �  18 �� 47 �� 30 3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8 �� 20 19 36 10   �  38 26 �� 40 18 20  �  16 20 49 38 47 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47 16 �� 48 �� 38   �  20 �� 19 30 27 19  �  30 48 20 46 �� 1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39 �� 40 �� 16 29   �  39 �� 18 20 16 30  �  27 39 10 40 18 4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20 38 �� 47 30 10   �  10 27 �� 39 �� 28  �  10 48 �� 49 26 3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47 10 46 39 28 26   �  49 10 36 20 47 19  �  10 �� 27 30 �� 3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3 CORAZONES         �  8 TREBOLES         �  2 CORAZON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2 DIAMANTES         �  1 DIAMANTES        �  K DIAMAN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30 26 39 �� 20 16   �  40 17 29 18 �� 40  �  30 28 �� 39 40 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</w:t>
      </w:r>
      <w:r>
        <w:rPr/>
        <w:t>38 40 16 48 ��   �  28 46 30 �� 19 27  �  �� 26 17 38 46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6 10 �� 47 39 10   �  49 10 38 20 �� 10  �  49 48 20 �� 30 4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38 49 46 �� 18 20   �  10 26 �� 39 �� 27  �  36 40 �� 28 47 1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20 38 40 20 47 16   �  30 �� 18 �� 10 36  �  38 10 49 16 20 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36 47 49 36 �� 20   �  17 29 36 38 49 10  �  26 �� 18 27 39 1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 PICAS             � 8 PICAS             �  4 DIAMAN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