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</w:r>
      <w:r>
        <w:rPr/>
        <w:t>۲��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 xml:space="preserve">۲����    </w:t>
      </w:r>
      <w:r>
        <w:rPr/>
        <w:t>S I N C E    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/>
        <w:t xml:space="preserve">۲��������   </w:t>
      </w:r>
      <w:r>
        <w:rPr/>
        <w:t>1 9 8 5   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۲������������         �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>۲����������������     �۲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۲��             ����� �۲��           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      � � � �� 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</w:t>
      </w:r>
      <w:r>
        <w:rPr/>
        <w:t>۲ ����۲� ����۲� ����۲� �����۲   ��� ���۲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�����</w:t>
      </w:r>
      <w:r>
        <w:rPr/>
        <w:t>۲ �����۲ ��   ۲ �������    �� ����۲ 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� ���� </w:t>
      </w:r>
      <w:r>
        <w:rPr/>
        <w:t>۲ ������� �����۲ �� ����    ��   ��۲  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 ��</w:t>
      </w:r>
      <w:r>
        <w:rPr/>
        <w:t>۲ ���� ۱ �����۲ ����۲� �� ��۲    ��   �۲�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-B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=- P R E S E N T S -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MBERSTAR FROM THALION - COMPLETE DOC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-*- Release Information -*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 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duced � Razor Blade      � �   Supplied � Dav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s: TRC, Witch King, Sector 9 and Dr. No, POW, Stingray, Black Spyr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.T, Brynn Rogers, Hydro and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warning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Installation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Floppy Disk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Floppy Disk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Hard Disk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Hard Disk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ditor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, control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ID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nels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cons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cons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window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display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er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conversations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objects and treasures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doors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mouths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 and traders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s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-specific functions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for traders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with food traders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of horse traders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with healers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with wise me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of the raft trader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of the boat trader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of the guest hous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Tarbos - God of Chaos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hanks  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AMBERSTAR  game discs we supply are guaranteed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infections.  In order to avoid destruction of the program b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switch  off  your  computer  and all equipment connect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arate disc drive, monitor etc.) for at least 30 seconds befor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nly in this way can you be certain that no virus is a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's  memory.   Thalion  Software  GmbH cannot accept any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 warranty  if  any  part of the program or program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or affected by a virus, a virus protector or 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6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BERSTAR program is supplied on three discs and includes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also includes a map, a novel and a table of runes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three  items at various locations when you play the game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lone for now and only look at the card, the novel and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s when you actually discover them during you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pprox. 2.5 MB (2,621,440 bytes) of memor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partition onto which AMBERSTAR is installed. The installatio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 creates a folder called AMBRSTAR in the selected partition and c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 all the data and the program into it. And even when using a hard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: If you want to play the program again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, you must always install AMBERST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on your computer and the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he original disc 1 of AMBERSTAR in the internal drive (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0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uble click on the drive symbol A: or the disc icon of the AMBER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click o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9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artition into which you installed AMBERSTAR.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der AMBRSTAR to open it and then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RSTAR program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10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install AMBERSTAR on a hard disc or floppy disc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ppears first.  Under the party ID (identification) at the ri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e  a poster of your herQ Below it is the icon panel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s a panel for entering the characteristics of the person in- 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t  up these characteristics and some details of the po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racter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&gt; 11 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corresponds to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icon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stics are set by chance by using the dice.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con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his makes the character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This makes thecharacter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Give your hero a name which can consist of up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Choose a portrait for your h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Only click on this icon when all the data is just how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xited from the character editor you cannot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 even if you start the program again after saving you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ituation. The character editor is only ever availabl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a newly installed AMBERSTAR gam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12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ive sections:  The party ID is at the top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phics  window  to the left below it, the display panel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 and  magic  spells  are at the right and the monitor panel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ontrol the game with the mouse or the numeric keypa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the two mouse buttons are abbreviated to LMB for f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Button  and RMB for the Right Mouse Button.  The numeric keys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correspond  to  the  functions  of the monitor panel which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of the six characters in your party the party ID (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picture with two bars and a special display to its righ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erson  appears  below  the  picture.  If the nam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 letters,  the  person is active.  The active character execute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13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ons - for example SPEAKING, SEARCHING.  The lefthand ba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life  points remaining and the righthand ba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spell  points,  i.e.   the person's capacity to perform as a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ditions for the person are shown above the two bars,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ness, madness or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person  can  be  changed  with  the LMB.  All charact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makes  activity  impossible  cannot  be  selected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 of  the  character  required.   The keys [1] to [6]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lso execu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arty ID is accessible with the mouse pointer the fir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character can be called with the RMB. The function key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[F6] call the second page of the releva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give the party helpful information are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display panels, such as for example a compass or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14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n be bought or found by the party during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magic spells are shown as symbols on the magic spe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of icons for movements on a 2-dimensional or 3-dimensio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hown  here as required or, after switching with the RMB, ac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hown.   Select one of the icons with the LMB.  The keys [1] to [9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always correspond to the nine icons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 2-dimensional  or  3-dimensional  set  of  icons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location of the party 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15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available in the 2-dimensional se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 Cursor block    Icon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  ~~~~~~~~~~~~~  ~~~~~~~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              ^            \     North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                           ^ 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]               &lt;            /     Nort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                           &lt;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                          Zzz    Pause ( 5 minu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              &gt;            &gt;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                          /     South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            \/           \/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                          \     South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16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available in the 3-dimensional se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 Cursor block    Icon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  ~~~~~~~~~~~~~  ~~~~~~~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           Insert         &lt;-:    Turn 90 Degre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              ^            ^     Straigh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]            CLR Home       :-&gt;    Turn 90 Degree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               &lt;           &lt;     Left without 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                          Zzz    Pause ( 5 minu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              &gt;            &gt;     Right withou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                         &lt;-:    Turn 180 degre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            \/           \/     Back Without 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                         :-&gt;    Turn 180 degre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18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RMB on the control panel and the nine action ic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icons which cannot operate in the current situation or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the  active character are shown with bright shading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 Unless  they  are  general  functions,  these only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character.   The layout of the numeric keys corresponds to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  On  the  screen the cursor always takes on the shape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 The  functions are as follows from bottom left (key [1])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key [9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p drawer ([1] - Map). Only active in the 3-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raws a map of the labyrinth where the pa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battle formation ([2] - Figures). This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your party for the next round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19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([3] - Disc). Special functions for saving/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, switching music on/off and finishing the gam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unction you can also dismiss members from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20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/leave your means of transport ([4] - Horse)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enters or leaves a means of transport, for example a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gic spells ([5] - Stars). If the active character has enough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points, you can compose a magic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mping ([6] - Tent). Only outside villages and towns. You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camp for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/View/Search ([7] - Eye). The active character reads a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s something or searches in something, and the resul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his abilities. On the 3-D display this feature always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as seen by the party. On the 2-D display th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 panel around the figure. The RMB interrup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MB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ening ([8] - Ear). The active character listens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depends upon hi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21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aking ([9] - Mouth). The active figure speak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On the 3-D display the figure is spoken to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On the 2-D display the cursor can be placed within a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anels around the figure involved. The RMB inter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the LMB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22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town at which the party is located is shown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. In a labyrinth the display changes from a 2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view to a 3-dimensional view as seen by the party.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function panel is shown by the cursor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 directions can always be selected directly in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even if the action panel is active. The cursor therefo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active direction here but you do not need to fir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nction in the moveme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23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sition the mouse pointer on one of the pictures of the me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y  ID  and  press  the  RMB, you move to the first set-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  party  ID you will see at the right the poster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 Below that is the icon panel and to the left is a panel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person involved.  Po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&gt; 24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er  gives  the  race,  sex,  age, class and name of the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ir number of experience, life, magic spell and spell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 It also includes information about the amount of gol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tions,  the  combat  value  and  the  defence  performanc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nel shows the attributes and abilities of the person invol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t  the  left  always gives the current status of the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gives the normal maximum value, not the value assisted by mag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hand  column  gives you information about the languages the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nd a report on his physical and mental condition (blindness,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25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cons are active in the icon panel. The numeric keypa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ine keys on the icon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Open the rucksack (second page of the set-up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Exit from the set-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open the rucksack with icon 7 you are moved to the secon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-up  screen.   Below  the  party  ID  you  now see at the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 poster  and  a  new icon panel.  To the left of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panel  showing  all  the  actions  you  select  in  the  icon 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 the  equipment  being  carried  (at  the  lef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the  rucksack  (at  the  centre).   Below the dis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which  the  character is carrying is a display showing how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equipment  and  luggage  is  and the maximum weight the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26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in the icon panel correspond to the numeric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All functions refer to icons in the luggage or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r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Give something to another member of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Give gold to another member of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27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ive rations to another member of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Collect gold from members of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Open the first page of the set-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Put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Exit from the set-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item from the rucksack can also be carried by hand or on your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get it by clicking first on the item and then on the relev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body.   If  an  item  is to be taken from the character's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in  the rucksack, simply click the item on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28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arty is moving in a 3-D area a map of the area invol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rawn automatically as long as there is sufflcient 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haracter is not blind. A section of the map is display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D at the left. To the right of that below the legend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29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you used on the map there are the nine icons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ction of the map on the display and exit from the ma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The keys in the icon panel coincide with those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y is on the same panel as another person (3-D) or the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next  to another figure (2-D), you can ask questions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  this,  select the dialogue icon and if necessary on the 2-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mouth cursor on the person you wish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ia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ll not enter into a protracted discussion.  Whe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just  a  single  text  window  appears showing the informati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are giving.  If the text covers more than one text window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text is displayed by pressing the LMB.  When all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30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played you can scroll up and down through it with the mous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text window again by pressing the R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a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omeone  is  in  a  longer  discussion, the dialogue displa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 party ID the person involved, the gold and rations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and  the icon panel are displayed to the right of the pos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window appears at the left and may perhaps show a list of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ons  on the action panel match the numeric keypad.  All 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ways refer to the list of items displayed below the tex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appro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Pay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31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Give 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Ask them to joi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Give to a member of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Dispose of or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Exit from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32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icon 5, a list of expressions appears.  The two arrow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list if it exceeds one page of text.  Select an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 with the LMB.  If the expression you requir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33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outh icon. A text windows appears into which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up to 20 let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cters being spoken to will respond to the express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rely on the existing list of expressions. Certain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ccur in the reply can give you furtger valuab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ers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camp at many places where your party can rest from the t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nture and where you can learn and practise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34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icture  of  the  camp  is shown below the party ID at the left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this is a text panel to show information.  At the bottom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is  a  set  of  icons for the camp and to the left of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for various objects, mainly the scrolls from which new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35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numeric keypad on the keyboard matches the ic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Let your party sleep for eight hours. All party memb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 rations in their luggage then regenerate around a tent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spell and life points, but only up to the maximum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With this function a character can learn a magic spell from a scroll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of the 12 panels to the left of the icon panel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The magic spells shown here can be used in the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9] Use this icon to break camp to continue 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36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differentiate  between  three types of magic spells - white magic,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and black magic.  Each spell has a number of spell points and l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s  which  the  character  wishing  to learn or use the spe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.   Not  all  spells can be used at every location.  Each sp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 upon  certain  figures  or objects.  The spells and their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 the  tables.  The abbreviation SP denotes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points for using a spell and SL denotes the required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rning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a spell can be us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 = Wilderness        T =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= Dungeon           B =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 = 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37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ffected by the spell can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A character i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The part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A monster (during 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= A group of monsters (during 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All monsters during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=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pecial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 are the life points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38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SP SL LOCATION   TARGE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 ~~ ~~ ~~~~~~~~~  ~~~~~~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1             2  1 WTDCB        C    Plus 1 to 5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2             4  2 WTDCB        C    Plus 2 to 10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3             6  3 WTDCB        C    Plus 4 to 20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4             8  4 WTDCB        C    Plus 8 to 40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5            10  5 WTDCB        C    Plus 16 to 80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ion            20 15 WTDCB        P    Plus 4 to 20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carnation        30 20 C            C    Reincarnation of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ashes  50 25 C            C    Reincarnation of burne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dust   70 30 C            C    Reincarnation of pulverise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se poison     5  2 WTDCB        C    Detoxification of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stun            10  4 WTDCB        C    Healing a stunn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sickness        15  6 WTDCB        C    Heal a sick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uvenation         20  8 WTDCB        C    Correct un-naturla ag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39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SP SL LOCATION   TARGE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 ~~ ~~ ~~~~~~~~~  ~~~~~~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petrification     30 10 WTDCB        C    Bring petrified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              5  2 B            C    Awake a party from 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Panic           10  4 B            C    Calm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rritation    15  6 B            C    Heal an irritat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Blindness       20  8 WTDCB        C    Heal someone from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madness         30 10 WTDCB        C    Heal someone from Ma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n                 15  3 B            M    Stun a monst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             10  3 B            C    Pot horde of monsters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                15  6 B            M    Frighten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           15  9 B            M    Confuse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               20 12 B            M    Make a monster bli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Undead       15  5 B            M    Remove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Word            30 10 B            G    Remove a hordeof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        25 10 WTDC         O    Remove a curse from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Food         20 15 WTDC         O    One food ration per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40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SP SL LOCATION   TARGE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 ~~ ~~ ~~~~~~~~~  ~~~~~~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1               5  1 WTDC          S   2 hours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2               8  3 WTDC          S   8 hours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3              12  5 WTDC          S   16 hours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Protection 1  10  2 WTDCB         S   2 hours + 5% pa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Protection 2  20  6 WTDCB         S   8 hours + 10% pa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Protection 3  30 10 WTDCB         S   16 hours + 15% pa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Power 1      10  2 WTDCB         S   2 hours + 5%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Power 2      20  6 WTDCB         S   8 hours + 10%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Power 3      30 10 WTDCB         S   16 hours + 15%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agic 1         15  4 WTDCB         S   2 hours + 5%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agic 2         30  8 WTDCB         S   8 hours + 10%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agic 3         45 12 WTDCB         S   16 hours + 15%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voyance 1       15  5 WTDC          S   2 hours clairv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voyance 2       30 10 WTDC          S   8 hours clairv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41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SP SL LOCATION   TARGE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 ~~ ~~ ~~~~~~~~~  ~~~~~~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voyance 3       45 15 WTDC          S   16 hours clairv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1       20  8 WTDC          S   2 hours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2       40 16 WTDC          S   8 hours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3       60 24 WTDC          S   16 hours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here         80 95 WTDC          S   Covers the 6 previou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each at level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Compass         5  1 WTD           S   Shows Direction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party is loo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     25 15 WTDC          O   Reveals all data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ation           10  5 WTD           S   Party can use trap door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or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                15  8 B             C   Character doubles it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Increases its ag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Haste           30 14 B             P   Party Doubles its at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Increases its ag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            40 20 W             P   Moves the party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 vision         30 20 WTD           S   Allows you to see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42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SP SL LOCATION   TARGE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 ~~ ~~ ~~~~~~~~~  ~~~~~~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of Fire          1  1    B          M   Reduces LP by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Fire          2  2    B          M   Reduces LP by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             5  4    B          G   Reduces LP by 4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torm           15  8    B          G   Reduces LP by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Cascade         25 16    B          A   Reduces LP by 16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hole             2  2    B          M   Reduces LP by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l             4  4    B          M   Reduces LP by 4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Ball             10  8    B          G   Reduces LP by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Shower           30 16    B          G   Reduces LP by 16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Storm           50 30    B          A   Reduces LP by 32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Catapult          4  3    B          M   Reduces LP by 4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Rock          8  6    B          M   Reduces LP by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                  15 12    B          G   Reduces LP by 16 to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43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SP SL LOCATION   TARGE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 ~~ ~~ ~~~~~~~~~  ~~~~~~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lide            45 15    B          G   Reduces LP by 32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          75 40    B          A   Reduces LP by 64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Wind           8  5    B          M   Reduces LP by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       12 10    B          M   Reduces LP by 16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             28 20    B          G   Reduces LP by 32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             60 30    B          G   Reduces LP by 64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ine          100 50    B          A   Reduces LP by 128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ntegration      100 35    B          M   Kill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rrows          8 15    B          G   Reduces LP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s  showing  the  white,  grey  and  black magic give you som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  of  the abilities of a competent wizard.  Naturally a wiz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 his  spells  before  he can use them safely.  The tab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spell  learning  points  are  required.  If a character can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 he  can  use  it at the appropriate location (in the wildern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,  for example) or during a battle, by using the number of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44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 are always directed at certain persons, group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ell intended for a monster cannot be used against a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spell  is  to  be  directed at a character in your party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LMB.  The RMB interrupts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non-wizards  can  use magic spells if they use an object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agical  energy.   You  do not need to practice with such object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the spell is always successful and does not cost the perso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any  spell points.  When the magical energy of an object is exhau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a text window will open during or after a magic spell, 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45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always  refer  to  the  active  character.   He carries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actions  and  is  therefore  also  responsible  for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 This  naturally  excludes  events  which  affec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actions are possible for some events.  The icons required the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in the control window.  Actions which would be possible in the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not  be executed because certain conditions are not fulfill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 bright  shading  and cannot be selected.  For exampl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sable a trap before it i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doors  can only be opened with the correct object.  If the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, this could release a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46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ep back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p can be released if you attempt to open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47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in the rucksack of the active character are displayed.  The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 the action and the LMB selects an object.  If the obj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e to open the door, the action is interrupted.  If a pass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the  door  opens  and  the passkey disappears.  It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 if  the passkey snaps off.  Then the lock is always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key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a lock for hidden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disable a trap once it has been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48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OBJECTS AND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ecking  a  locked chest it is possible that you may set off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ucceed  in  opening  the  chest  without setting off the t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the chest are displayed in a window.  Most ches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with a pas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ep back from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p can be released by an attempt to open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 character can use a suitable object from his lugg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a lock for hidden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49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discovered, a trap can be disabled or also set off if the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ke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gold in the chest, this function transfers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g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gold like this depends upon whether the members of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ble to carry any further luggage at all. Use the LMB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o take the pieces of gold and indicate how many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ransferred to his luggage. The RMB interrupts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tributes gold coins found in a chest as far as possible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uggage of the various members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k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LMB to transfer an object from the chest into the lugg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your party. The RMB interrupts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50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  is only possible if there is enough room left in the l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relevant  character, the character can carry the addition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mental and physical state is such that he can accep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 doors  can be found in the floor or the ceiling of a room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"Levitation"  the  party can get through the trap door without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 doors  located  in  the ceiling of a room or a corridor ca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 be overcome by using lev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can affect all members of a party or just the active character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injury or damage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51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 can be found on chests, doors and trap doors. There are seve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types of tr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mple trap               Affects the whol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soned needles              Affects the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ud of poisonous gas        Affects the entir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inding flash                Affects the entir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ud of paralysing gas       Affects the entir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rifying gas                Affects the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ection                     Affects the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p is always triggered by the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52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MO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uzzlemouths welcome the party.  All of them expec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nswer to their puzz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53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treat from the puzzle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erson asking the question is not answered, you can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from the list, ask about new expressions not yet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r can enter an expression of up to 20 characters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mouth is patient. If you did not understand the puzz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its question if you ask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DS AND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aders and guilds are open all round the clock. With other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formation about when the trader or the guild is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 and traders to which your party can tur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of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of pal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of 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of white ma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of grey ma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of black ma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of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of mo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t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party  can only make purchases if it has either put its gol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ld is available from the sale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55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eave the guild or the tr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ting gol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ws you to use all the gold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 in the party is distributed evenly amongst al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MB interrupts this action. Use the LMB to choos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to have more gold put in his luggage. For this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abilities of the releva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56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D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in a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 character can join a guild if he is not already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ust have sufficient gold to do so and also have en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57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ass the first examination for entry into the guil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a member of a race allowed to enter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promoted to the next level in a guild to which h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 must again have the required guantity of g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possess the corresponding number of experience points.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the characteristic you wish to improve. You must al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ints to one or more characteristics whereby naturally no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istic can be increased beyond the maximum value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btain the following points on entering the next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        8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     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       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e   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 1         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(white/grey/black)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value of a characteristic with the LMB and redu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B if you accidentally allocated too many new points to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58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FOR T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l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 charcter can sell an object from his luggage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hich a trader is to make an offer on, using the LMB.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59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you wish to sell or would prefer to retain th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 interrupts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rader is offering one or more items, you can make a purch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 only if your party has enough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item with the LMB. You can buy up to 99 units if the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nough of the goods available and your party has sufficient gol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and the name of the goods will be displayed. The RMB in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s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ke ov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MB interrupts the action. You can transfer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o the luggage of a person if there is enough room in the l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 and the character involved is able to accep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60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WITH FOOD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 is interrupted with the RMB. The LMB selects the cha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in the party who is to accept th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od is distributed equally amongst all members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61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OF HORSE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y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lways buy as many horses as members in your party.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6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WITH H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cessary amount of gold the active charcter can fre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rsed objects. The relevant object is removed from the lug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or mental defects in the active characte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63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WITH WIS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items be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carried by the active charact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64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items in ruck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in the rucksack carried by the active charact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m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ee an item displayed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65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OF THE RAFT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y 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y a raft for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66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OF THE BOAT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y a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 buys a boat (- This is beginning to get silly!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67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OF THE GUES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for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 can rent a room for an overnight stay in a guest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68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ty encounters one or more monsters, we switch to comb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ide whether you want to fight or flee. Fleeing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the monsters then have the advantage of the firs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arty being able to def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party is invisible, the monster or horde of monsters cannot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against  your  first strike.  An invisible party can naturally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nd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nsters with varying strengths will get in the way of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ctical section of the battle the monsters are alway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the members of the party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69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ow and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cons "&gt;" and "&gt;&gt;" represent the slow and the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fect the battle as follows: If the slow mode is activa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pause between each move. Press the LMB after a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battle. In fast mode the battle will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licked on the O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70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e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member of the party takes flight. A check is mad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whether he was successful. The character does no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perience points. Only a figure from the back row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a member of the party can change his position. W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ember of the party has been withdrawn to the back row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configuration, the row of monsters moves forward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-combat weapons can only be used in the front row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gainst monsters located right next to or in front of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person. The character involved must carry the correct a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using long-distance weapons. All monsters in the batt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with long-distanc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is interrupted with the RMB. Use the LMB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and the monster to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haracter moves the parade position and helps to 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 attack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magic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MB interrupts the action. Use the LMB to choos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arty who is to use a magic spell in the next 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When the type of spell has been selected, a window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ll available spells of that type. The number after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often the character can use it before his spel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p. The number for every spell listed is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pell points required for each spell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ell points available to the active character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attle spells for which the character has achiev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e spell you indicate which member of the pa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nster it should affect if the entire group is not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72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which contain magic can be used by all members of the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nvolved in the object. A sword with a fireball spell can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only be used by Warriors, Paladines or other fighters wh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. No spell points are used. When the magic in an objec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ted, the objec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f any magic not only depends upon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ing it but also on the resistance of the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is accepted and the next round of the battle ca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se values are to be modified can be selec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on the tactica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which cannot reach a member of your party with the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gic spells are always in the "parad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73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monsters have a certain level of combat morale, i.e.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f a group of four Kobolds with a morale level of 50%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 if two of the group a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tions for all figures in the battle have been set, they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 consecutively. All figures are in the parade position at the beg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a round of the battle. If the opponent of a figure is no long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bat or has flown, the action is not executed and the figur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ad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- Figures which are stunned are immob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only use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ing- Has no effect 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ified- The figure affected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74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ness   - The probability of combat su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duced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ing    - Fast ageing has no effect upo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- The relevant character no longer take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 -The figure affected can no longer use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bability of success in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duced by 25%. The irritation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battl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  - You cannot control the character aff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arty - he act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  - Figures at sleep do not take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ttle. If injured, the relevant figure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. The restriction disappea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tt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75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     - The figure affected attempts to flee.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ppears when the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 - The probability of success in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reased by 7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tle is over w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members of a group ar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members of a group have successfully take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monsters are dead or have fl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bers of your party survived, you can collect objects from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76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from the battle mode without collecting fur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be taken if there is room in the rucksack and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can car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covers more than one screen, this selects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ep one screen page backwards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gold coins if there is room in the rucksack and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selected can car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is distributed amongst all members of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food if there is enough room in the rucks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lected can car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is distributed evenly amongst all members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e has its own individual strengths and weaknesses.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istics are STRength, INTelligence, DEXterity, SPEed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LUCk, MAGic resistance and AGE. The values giv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     STR  INT  DEX  SPE CON CHA    LUC  MAG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      60   60   60    60  60   60   100    0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        30   100  70    80  30   90   100   20  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        90   30   20    30  100  40   100   100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           40   70   80    50  40   80   100   80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        20   40   100  100  20   100  100   20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f        45   80   65    70  30   30   100   10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Ork        80   20   50    40  80   20   100    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can enter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        Warriors, rangers, white, grey and black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        Warriors and m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           Thieves, monks, white, grey and black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        Thieves and m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f        Thieves, white, grey and black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Ork        Warriors and thi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ass  table  describes the abilities of the classes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-  plines.   The  abilities  are  ATTack,  PARry, SWImming, LISt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 Traps,  Disarming  Traps,  Picking Locks, SEArching, Read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nd Use Magic.  The figures are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ATT  PAR  SWI  LIS  F-T  D-T  P-L  SEA  RMS  U-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  ~~~~ ~~~~ ~~~~ ~~~~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        95   80    95   50   20   10   15   2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E        80   95    95   50   30   10    0   10   70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      70   70    95   80   40   40   40   30   30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F           50   50    95   95   95   95   95   95    0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K            60   60    95   60   40   30   35   70   50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ZARD    20   20    95   20   15   15    0   50   95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WIZARD     30   30    95   20   10   10    0   50   95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ZARD    40   40    95   20    0    0    0   50   95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81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can learn magic spells of the followina cateaories. acco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es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        White and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zards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wizards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zards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82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party reaches the next level in his clas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experience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Warrior  Paladine Ranger Thief Monk  Wizard (W/G) Wizard (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~~~~~~~  ~~~~~~~~ ~~~~~~ ~~~~~ ~~~~~ ~~~~~~~~~~~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30        50      90     40    80        70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90        150    270    120   240       210 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180        300    540    240   480       420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300        500    900    400   800       700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 450        750   1350    600  1200      1050       112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630       1050   1890    840  1680      1470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840       1400   2520   1120  2240      1960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1080       1800   3240   1440  2880      2520      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1350       2250   4050   1800  3600      3150       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1650       2750   4950   2200  4400      3850       4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1980       3300   5940   2640  5280      4620       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2340       3900   7020   3120  6240      5460       5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2730       4550   8190   3640  7280      6370       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3150       5250   9450   4200  8400      7350       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3600       6000  10800   4800  9600      8400      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4080       6800  12240   5440 10880      9520      1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4590       7650  13770   6120 12240     10710      1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5130       8550  15390   6840 13680     11970      12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5700       9500  17100   7600 15200     13300      1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6300      10500  18900   8400 16800     14700      15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83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numbers on the numeric keypad coincide in thei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 the nine icons on the movement and a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[1] to [6] on the panel determine the active charact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ation in the part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[F1] to [F6] open the second page of the set-up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vant character according to the configuration in the party I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-D representation the cursor block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- I am going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- I am going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/ - I am going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- I am going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84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3-D representation the cursor block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-            Turn left through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-            Go straigh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 Home -            Turn right through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-            Go the left withou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     -            Go back withou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-            Go to the right without t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85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RB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ALE OF TARBOS, GOD OF CHAOS, WHO DEVA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NDS OF LYRAMION; OF HOW HE CAME TO BE.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 CAME TO F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years ago, tucked deep in the beautiful woods to the so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of Lyramion, there was a small village called Forkbr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lived there were blond haired and good natured; they l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and hunting and traded with the nearest town which lay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village  lived  a small boy named Tar.  He was no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-  lagers.   His hair was as dark as raven feathers by night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  was even darker.  The other children often teased him and man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s  he  Tar  came home, dirty and covered with bruises, see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arms of his his mother and pressing his face into her long blond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never cried.  His His mother comforted and loved him, but sometime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 awake at nigh- night when her husband was asleep and thought abo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the  other children Tar often went into the woods alon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morning when his chores were done and returning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ing meal. His father often grumbled about his son's long abs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new in his heart that it spared the boy the cruelty of the other c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day  Tar  left especially early.  He felt filled with anticip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etermined  to  go deeper into the woods than ever befor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father  had  warned  him that a heavy storm was coming.  He walk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hidden vales, crossing small tinkling brooks and using path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n  seldom  reached  the leaf-strewn earth.  But he had seen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hurried on without really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e reached a clearing in the forest where he had never b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the thrill of the unknown run through his body and look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ing  sky.  On the other side of the clearing, almost in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 shadows,  was  a  bare  mound.  In the mound was a dark hole,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  to  a  cave.  Tar slowly crossed the clearing.  He look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 again.   He would have to hurry if he didn't want to get soa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.   But first he must explore this cave, which seemed to be ca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voice  he  sensed and could almost hear.  Everything in th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point at the dark cave entrance.  Everything was quiet,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-  turb  what  was drawing Tar towards the inky black open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tep  forward,  Tar  felt  less  in control, more a spectato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- ticip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 he reached the entrance.  A spot of light grew larger, far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s of the cave.  Tar felt his feet take him forward agai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the  cave.  The air inside was heavy.  The smell reminded T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d fox he had once found, but this smell was a thousand times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grew brighter and bigger, flickering on the rough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wall. Tar could make out a large shape Iying on the floor ahea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producing the light. A distant sound reac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, gradually growing louder. It sounded like water running over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somehow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 feet  brought him to a standstill in front of the the large shap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down.  It was a corpse.  The corpse of a bear.  It had not been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very  long  but was already starting to decompose.  Now the stenc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 with  it's  full  force  and  he drew back at the sight of the magg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-  ing  and turning in the rotting flesh.  His feet wouldn't obey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ven when the corpse started to move, started to lift itself, m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ts  falling  from  it  to the floor.  It raised it's head unti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Tar's own and opened it's eyes.  Tar saw life flickering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ldering skull, an evil and unclea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pse breathed in deeply. For a short moment all was still.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 said ~Tarbos~, breathing out a cloud of rotten air into Tar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 regained  control  of  himself,  clutched his face, and stumble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.   He could not breathe, could not see, tried to get the foul ga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s lungs, gasping, choking.  He fell back and started crawl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rance,  not seeing the corpse of the bear fall to the floor a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-  peteer  had  let go of the strings.  The flickering light fad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d started trembling as Tar crawled towards the light, dust and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 on  him.   Then he was out- side.  He looked back, blinking,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from his eyes.  The mound collapsed with a loud rumbling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settled, all that could be seen was a rough patch of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 coughed and wiped the tears from his face.  He spat, try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 taste  out of his mouth.  He sat still and wondered about w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.   He  felt  as  if fire was running through his veins, and i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 His  head  was  clearer than it had ever been before. 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d  saw  everything  anew, every leaf, every blade of gras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ble  on the ground.  At the same time he felt ashamed and shocked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d stripped away his body and exposed his naked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ood up, spat a last time and looked at the sky. It was very da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an towards his village, exhilarated, filled with a strange new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was almost black when Tar came running out of the fores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still, smiling broadly. He wasn't even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 are  you  laughing about, dirthead?", said a sneering voice fro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  him.   Tar  turned  around.  It was Mank.  He was always teasing 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 ing him names, picking fights.  Mank was big for his age.  Tar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at  him, a cold look in his eyes, and said "Go scratch your flea-b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orse-faced  dog  turd."  Mank's  eyes  widened, then he smiled.  "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 some  new  words  from  your  Dad,  did you?" His smile broad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, he isn't your Dad, you know.  Your real Dad was a forest p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k started laughing and some other children who had com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 as well. Tar opened his mouth to reply, but then Mank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hard and he stumbled back and fell to the ground. "See?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alk properl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ids were standing around Tar now, laughing. Mank bent over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 and said "And do you know what your mother was, runt ?~ Tar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 growing inside him, like a fire. "I'll tell you what your mother w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no longer knew what he was doing, he knew only anger and hate. 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ing turned red. He raised his arm and put his hand on Mank's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 was..." But Mank never got any further. Tar felt something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unning through his arm, through his hand. And he fel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violently under his hand, in Mank's chest. It made a s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seemed very loud. Mank's eyes grew very wide. Every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still, as if time were standing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rumbled. Tar looked closely at Mank's face, his hand still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. A small trickle of blood came out of the corner of Mank's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fell back, an expression of surprise and fear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tarted to move again, all at once. Children started sc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ran outside to see what was going on and talked in loud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r still sat there, his arm raised, absolutely still. And Mank? M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ying in the dirt, very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rs were moving towards Tar. He looked up at their angry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orm finally broke and it's full force was unleashed upo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nd the village. The rain lashed down, the wind tore at the t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flashes of lightning struck four trees at almost the sa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ening thunder drowned out ever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was sitting on the bed in his parent's room, the storm raging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ther had told him to wait when she had pushed him in inside, his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had only looked at him, angry and disgusted. Now he c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alking outside. He didn't understand why everyone was so ang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Mank shouldnt have pushed me, I gave him what he deserved. I di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ood up and pressed his ear against the rough wood of the doo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make out what his parents were saying. "We really tr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ew when we found him. We should have left him in the woo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mother was crying. She managed to stop sobbing and then said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we do about it now?" Tar's father replied "The villager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im. They think he's a demon." His mother started to sob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y. Tar felt his father move to comfort her, hold her, and heard his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't worry, my dear, I know something better. We'll take him to Lathe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a wizard, he'll know what to 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is father took him along the path leading north to the hills Tar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village. He saw his mother but she didn't look at him.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en crying when she had kissed him goodbye. She wa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ther villagers. They looked at him with angry faces, as if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etestable. The children were hiding behind their mother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look some more but his father pulled him around a b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He never saw the vill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97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mped that night. His father caught a rabbit and roasted i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They ate in silence, then slept. Tar's father hadn't said a wor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ched the house of Latheoz the next day. Latheoz was an ol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earing a grey robe. He lived alone in a small stone hous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ird magical objects and a lot of large mysterious books. Tar's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greeted him respectfully. The wizard grunted a little and aske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because of him," Tar's father said and pointed at Tar, "He kille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y. We think by magic. Now the other people want to kill h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he is a demon. I promised his mother, my wife, that I w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looked up at his father and asked: "Aren't you my father any more?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 looked down at him as if seeing him for the first tim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ept looking for a while, not saying anything, then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eoz, who was also looking at Tar. The old man mumbled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up and rummaged around in a dark corner. After a while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a big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ld  this",  he  said to Tar.  Tar took the crystal in his hands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 pected a shock or a tingling feeling, but it felt just like a bi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ne.  Latheoz laid his old wrinkled hand on the crystal and clo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 He  held  still  for  some time, then frowned, sweat form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ead.   With  a  sudden movement he jerked his hand away and ope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e stared at Tar, then looked at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a big black wall...", he mumbled, seemingly confused, then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senses and said "I advise you send him to the Seekers of Per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They might know what to do with him."They star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 a while, then Tar's father said " Very well. But how will 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?" - "I'll take him," said Latheoz,"I know some of the Seek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had never seen anything like the lands through which Latheoz l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travelled through the foothills of the Bollgar range (Bollg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ge) and were now walking along a steep trail towards a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ains themselves. Latheoz didn't talk much but he didn't gl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either, although he sometimes had a curious glint in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could see that the journey was hard for the old man. Even so, Lathe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d only for short periods and never ate much. After two day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me down into small rock valley. At it's centre stood a tall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ntirely of cold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at?", asked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the Tower of the Seekers," answered Lathe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they seek?", asked T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rilous knowled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ke moving dead thin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heoz looked strangely at Tar. "Perhaps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was more interested now. He stared at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 they  stood  at  the  base  of the tower, after having cro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- cult country surrounding it.  Latheoz seemed very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Iright, here you are. I'm going back now." - "Wait," Tar said, "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ing in?" - Latheoz looked up at the tower and shivered. "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go in there." - "But they won't know who brought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'm here!", Tar exclaimed. - "Don't worry," said Latheoz with a w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, "They know we'r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atheoz turned around and started walking back towards the m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. Tar looked at him as he grew smaller and smaller, then lo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oden doors at the bottom of the tower. He reach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, but before his hand touched the wood, the door opened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side said: "Well? Are you going to stand outside all day or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looked into the dark hall but couldn't see anything. He stepped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losed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was standing in a dark hall. A man dressed in a dark robe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rch gestured for him to follow. Tar followed him, up a winding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 a corridor. Finally he was pushed into a small room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ed man, also clad in a dark robe, sat behind a large wooden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gazed sternly at him. Tar felt a little uncomfort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but did not lower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the man said: "So Latheoz thinks you're fit to be a wiz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at his papers and wrote someth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your name?", he asked without looking up. "Tar." Tar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ded man stared at him briefly as if he didn't believe him.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na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well," said the man, "You have some talent, so much is clear."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understand but said nothing. The man looked at him. "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" Tar thought intently, then asked "Am I a Seeker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smiled and said: "Not yet. But with a little luck, you'll b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 one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ar joined the Seekers of Perilous Knowledge. The Seeker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ork hard, but he had enough to eat and his bed was warm and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taught him to read and write, and when they saw h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they gave him basic knowledge of Elementals and the D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. Tar absorbed everything they taught him with a speed that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d even the Seekers and he rose through the ranks faster th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But he never made an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I - Wi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ar, you're doing your Master's test tomorrow. Do you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?" Tar lifted his eyes from the roll of parchmen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looked into the eyes of the Master who had spoken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miled slowly and said "Of course, Master Zanthi. I don't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y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Zanthi laughed uneasily, having sensed the mocking tone. ~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he youngest ever to attempt the Master's Trial, but don'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yourself. Calling up a third level demon isn't some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gh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smiled again and turned back to h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 fool, he thought, the demons are eating out of my hand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ready called up a fourth level 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wondered. Things were easy for him. He performed with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cantations which other seekers considered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y're all f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Tar was called at dawn and brought before the counc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lve looked at him with stern eyes but Tar stood before them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fear or concern, even though he knew they all fel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yo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master Kantoun cleared his throat and spoke. "Brother Ta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isk your very being in an attempt to invoke and control a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rd level, thus proving that you are worthy to be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reconsider?" He looked Gravely at Tar who sm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"No, Grandma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uon continued to look at him, his expression unchanging.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 "I repeat, do you wish to reconsider?" Tar looked stra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's eyes without flinching and replied "No, Grand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uon sighed and looked down at the scroll in his hands. A Very well,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"Go through that door." He pointed towards a door on Tar'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ll check your progres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nodded, walked to the door and entered the Trial Room. It w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dark except for a tall black candle which cast its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light over the rough walls. Tar sat down and entered the 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Without hesitation he sank down through the outer levels of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 Realms, casually fighting off the attacks and temp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demons. He stopped on the fifth level to do battle with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who were trying to sto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stroying them, he sank further to the fourth level. A demon o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ble size blocked his path and attacked him. Tar frowned and co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ble size blocked his path and attacked him. Tar frowned and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attacked, knocking the demon over the horizon of the realm'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He waited patiently for the demon to return but it stay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nk to the third level, quickly sensing a powerful dem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. He honed in on it and bound it with his most powerfu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. It struggled, tried to attack, but Tar simply squeez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hand until the demon no longer resisted. He calmly held his g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e would soon sense his control of the demon and he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ant hand came up from below, grabbed him, enclosing him comple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ew him down. Tars binding spell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Hellfire, a second level dem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nt resist, sensing it was useless, but waited. He felt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second level and was thr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deeper than he had ever been before. But still he was going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he felt himself sinking out of the second level, cross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. The realization of what was happening shock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a Demon Lord could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iant hand opened, exposing him to the first level. He sen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power which had drawn him down, the immense entit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ing his puny human form. He felt fear grow inside him but his cur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wa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are you?", he demanded silently. If the Demon Lord gave 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be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I get out o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Hell changed his appearance of pure chaos and too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which could be comprehended by the human senses. A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the hug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etings, Tarbos. I am Thornahuun. I am your father," said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underous sound which filled the space completely. T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rbos ... The cave ... My father? Prepost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 King's smile broadened. "Goodbye, Tarbos. We sha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" Tar felt himself being propelled upwards, faster and faste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d: "Wait, Thornahuun! Come back!" But all that he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 Lord as he sped up through the nine levels was great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was screaming as he came out of his trance. The Twelve c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surround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r, what happened?", they asked. "We sensed you controlling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mon when you suddenly disappeared. Whe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regained control over himself. He stood up without answ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ed off their helping hands and looked at Kantuon who gazed cal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him. The other Masters fell quiet. Kantuon spoke: "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you down there, Tar, but you demonstrated your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ess. You are now a Master of the Seekers of Perilous Knowled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nodded, completely calm now. But under his calmness burne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 and amb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sat in his small room and closed the huge book of scrolls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with an angry thud. None of the normal tomes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he needed. He had to invoke Thornahuun and bin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him to tell the truth. He thought once more about the m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se of the bear, about his parents who had found him,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Lord who had called him Tarbos. How else could he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if he hadn't been the force behind the gruesome messe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pounded the great book of power with his fist. Useless. I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which most men only dreamed, yet it wasn't enough to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g of Hell. He needed older, deeper scrolls filled with grea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walked to Kantuon's study and knocked on the wooden door."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" came the Grandmaster's voice from inside. Tar entered. Kant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lone. In a wide chair next to his large desk sat a young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younger than Tar. Tar hesitated, surprised. Kantuon notic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said "Ah, yes. Tar, this is my niece, Princess Mylneh. Myln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neh extended her hand. Tar kissed it. She smiled at him. Then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Kantuon, raising his eyebrows. "Princess?", he asked. "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" Kantuon seemed a little embarrassed. "It isn't very well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Marakahn is my brother. I'd appreciate it if you would keep it to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smiled. "Of course, Grandmaster." Kantuon looked at a stack of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 on his desk. "Meanwhile, perhaps you might like to show Myln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ower. She will be staying for a while and sadly I have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at the moment." Tar hesitated, thinking about his origin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then smiled at Mylneh. "Of course, Grandmaster. Your Highn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eld out his arm to the princess. "Oh silly, call me Mylneh,"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, and took his arm. They walked out of the room. Kant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them, then sighed and went back to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surprised at your manners, Tar," Mylneh said as they wal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chambers towards the centre of the tower. Tar feigned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 I insulted you in some way, Milady ?" She laughed. ~Call me M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! No, I would have thought that someone who lived in a tow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erything wouldn't know how what a girl looked like, let alo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to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smiled. ~Well, Mylneh, our education does not only concern 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things and you would be surprised at the kind of temptatio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resist when dealing with the darker sides of mag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alked up the stairs towards the top of the tower. Tar felt p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terest in him. Out of the corner of his eye he looked at he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nut brown hair and her dark blue eyes. Her face and body we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s those of the demons who had tried to seduce him, bu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and real, and Mylneh seemed genuinely kind and not out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which was a nic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ame to the top, Mylneh gasped at the incredible sight of the B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 mountain  range  all  around  her.   Tar  stood next to her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-  cent  view,  he  had to admit.  Everywhere one looked on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, un- compromising beauty of the mountains.  Mylneh looked at him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sparkling, laughing.  "It's wonderful!", she exclaimed.  "Yes, it 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Tar.   "But  you're  not looking at the mountains!  You'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" she said, feigned annoyance on he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neh laughed at him.  "Silly!", she said, then became more serious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"  she  said  after  a while, "I thought this would be a really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, but it might become interesting after all." "Why is that?", Tar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ly.   "Well,  I thought the only people I would be talking t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se old men." She smiled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Tar visited the Grandmaster again. "Yes, Tar," he said,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p from the scrolls on his desk, "What is it?" Tar looked him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yes. "I should like to read the forbidden scrolls, the 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way at the back of th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uon sat up. "You're not even supposed to know about them!"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gged. "It wasn't difficult to find out. Can I read them?" Kantuon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his chair. a stern look on his face. "What do vou need them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looked away, then said "It's an experiment I want to perform.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Demon L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?!", exclaimed Kantuon. "Have you gone mad ? Not ev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up a King of Hell! I order you to abandon this experim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glowered, then calmed his featur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old fool, Tar thought, I will have those books even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 course, Grandmaster. I will destroy my notes immediately."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round and left. Kantuon watched him leave and wondere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wanted to invoke a Demo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days Tar and Mylneh saw each other often. Tar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e tower and told her what the Seekers did here, Mylneh told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r father and the court. Tar noticed that when he was with Myln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 longer felt angry or troubled. He was happiest when he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, they again climbed to the top of the tower to look at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neh was enchanted by the night sky. Tar stood next to her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put his arm around her shoulders. Mylneh looked at him. "T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looked in her eyes. She seemed sad and happ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?", he said. "Kiss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raised his eyebrows, but saw she meant it. He took her chin g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and placed his lips on hers. It seemed to last forever. Then M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 pulled back and Tar noticed that her eyes were mo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r?" she asked. "Yes?" "I must leave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 was  quiet  for  a moment.  Then he recovered.  "What?" - "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you as late as possible, so as not to spoil our last few days." -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y  I  got  a  kiss?"  His  voice  sounded  bitter.  "In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you for a wh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r. Don't make this too hard. You knew I had to leave at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had turned away and was leaning on the parap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n't reply for a moment, then he said "I wanted you to be the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you to see it." - "See what?" she asked. He turned around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in his eyes. "I'm going to invoke a Demon Lord. I'm going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neh took a step back, frightened by this sudden change in him. "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ld me that Demon Lords were the most powerful demons there 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They are. And I'm going to conquer one. Think of the power I'll h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Oh Tar, don't do it. How can you possibly stand up to a creatu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 He'll crush you like a fly!" He looked coolly at her. "He won'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r,  you mustn't ..." He interrupted her.  "No-one can tell me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hat  not  to do.  This is all academic anyway, isn't it? 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 I'll  ask you only once, Mylneh.  Stay.  It won't take long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my preparations s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ylneh shook her head and took a few steps away from him. 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. I don't want to be around when you try something like that."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turned and ran down the steps. Tar didn't stop her. He lea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pet again and gazed sombrely at the starlit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upid girl, he thought. You're just as small-minded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Tar wasn't there when Mylneh left. Instead he sat in th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ry and read the forbidden scrolls. He had managed to pick the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magical seals. Now he sat there, reading intently,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assed unnoticed. He found the spell he needed and copied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He was writing down the final incantations when the door to th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ry suddenly crashed open. Grandmaster Kantuon stood in the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obviously furious. He strode forward to the desk where T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, looked down at the scrolls and back at Tar and slam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r," he said with a voice seething with suppressed rage, "I told you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ly not to read these books. They are only to be used with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welve and from me. You have ignored a direct order and will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just punishment. By sunset, you will have left this tow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studies in the small hut on the hill to the north." Kantu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idened in anger as he saw that Tar looked back at him levelly, ob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not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well, Grandmaster, he said with a calm voice. "I have fou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arching for. I have no need to stay at the tower any lon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ood up and walked out of the library, leaving Kantuon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lessly at his retreat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fternoon Tar left the tower and entered the hut.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empty for a while but he had soon made it inhabitable.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back at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looked out of the window in his study. It was dark enough n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storm was forming over the hut. He turned away and prepared 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 He now had enough knowledge. He might be able to fin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ahuun. A shudder went through his body. The forbidden scroll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orrible. His very being had felt tainted after reading those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some books. But now he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breathed deeply and entered the magical trance state.  Fast,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before,  he  sank through the first eight levels, slic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 demons  like a hot knife through butter.  Then he once agai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- nal barrier.  He was on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n't hesitate, but spoke the name of the one he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ornahu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, the Demon Lord appeared almost instantly. The King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something. He looked at the boiling chaotic shap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changing into a huge, vaguely human entity. The King was sm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etings, Tarbos." His smile broadened. "What can I do for you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?" He chuckled. Tar remained calm, although he felt anger ri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m. "Why do you persist in calling me your son?", he asked. "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are, answered Thornahuun. "Do you not remembe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in th cave with the mound?" Tar frowned, sensing the King w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. "Then my parents did find me in the forest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chuckled again.  "Yes.  Your real mother was a witch.  She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glad  to  be  inseminated by a Demon Lord.  She didn't realiz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,  what  exquisite pain it would cause.  You had burrowed your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only  seven  months.   You  had quite an appetite." The King la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ly.   Tar  steeled himself, suppressing his anger.  He had nev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id you do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looked down at him, still smiling. "Why, I have big plan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os. You will conquer the world fo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felt his anger growing almost out of control now. "Not before I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 you!", he screamed, and let power stream from his be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ahuun. The King was hurled back by the blast but recovere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ly. His smile grimmer, he said "So, that is how you want it, eh?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 created you. Now I will destroy you." With that he raised hi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began a magical battle which shook the foundations of the D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. In the natural world, over Tar's hut, a storm raged with un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ed force. In the Tower of the Seekers, Kantuon felt the immens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and concentrated deeply to find thei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mmeasurable time, both Tar and Thornahuun stopped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exhausted. Tar's new- found power was a match for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couldn't beat him. Neither could the King destroy Tar. Thornah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 wearily. His plan needed a change. He saw an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even more chaos to the world. He mentally called his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alk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 take long. All the Realms had been following the gigantic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Thornahuun, my bro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nahuun did not even consider aski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Bralkur, I shall be defe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lkur showed no rea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"My essence will enter my son. I ask you to help him if he shoul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"                                                           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lkur didn't hesi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As you wish, my brother. Fare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nahuun raised himself for one final effort. Tar saw th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the King, power flaring from him. However, Thornahuu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ing but was flying straight towards Tar, closer and closer,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merged with Tar's being. Tar felt his mind being stretch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mits as his essence mingled with the Demon Lord's. He ree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King's mind, the world it encompassed, and tried to flee,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, but couldn't. His being spread itself across the Demon Lord's,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became one with it. For an eternity, his universe wa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felt his mind accept it's new form and he slowly, half-cons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loating up through the levels of the Realms. No demon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uon opened his eyes, deeply shocked. He tried to fully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ar had done but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merge with a King of Hell ... the power it would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ood up, covered his face with his hands. He mustn't think about 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ith enough power to move mountains, concentrated in one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he wondered if Tar was really human. He couldn't be,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He stood up and called for a ser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uncil must come together. This abomination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up at the Seeker who had entered. "Call the Twelve,"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at the sound of his own voice. He sounded older, muc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 re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n matter ... The King. I must warn Marak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came to slowly. He felt as if his body had been speeded up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Somehow, he had managed to control Thornahuun's essenc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mself, Tarbos. No longer Tar. He was infinitely more powerfu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 still reeled when he contemplated the size of his new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defeated my father. I have his power now. He was like a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I am a god now. TARBOS, GOD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arted laughing, louder and louder.  He couldn't stop himself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t care. Not even when the hut started trembling with his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II -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uon looked around the circle of Masters. These were the Twe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Seekers of Lyramion. Few would think of chall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et now, who will say what we can do about this thr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leared his throat. "My brothers, we are in a dire situation. Ou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, Tar, has mingled his essence with that of a King of Hell."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ed, then all started talk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..." "How could he ..." "That's preposterou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uon held up his hand, demanding quiet. They fell silent. "It is tru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. I have already sent a message to King Marakahn. Meanwhi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ry to stop him 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e looked at each other. Together, they formed a magic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new no equal. Yet each of them felt that they would ver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ir lives, and worse, in the coming battle. Kantuon stared 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ent Masters. "Let us go, my brot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bos  sat  on  an ornamental throne he had burned out of a larg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   The  stone  had  originally  been a part of the foundatio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,  which  had  collapsed.  He smiled and looked down at the ruin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y around him.  He heard a sound.  A group of people was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ins of his hut.  He waited patiently.  It was Kantuon and the 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, Kantuon," he exclaimed with obvious pleasure, "You hav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 me.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uon stopped, a grave expression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as If feared, he thought, the power was too much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not come to worship you, Tar. We have come to stop you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" Tarbos' loud laughter interrupted him. It grew louder and more ma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 The Twelve looked at each other. Tears were running down Tarb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ow. It seemed as if he would never stop. Finally he calm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ged to talk without chuckling too much. "You, you wan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?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burst out our laughing again. Then after a few moments he becam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us again. He looked sternly down at Kantuon and the 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riously now. First of all, you will call me Tarbos. Second,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the God of Chaos, and I expect proper worship.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go down on your kn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e were shocked at this display of insane, conceited calm. K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n turned to them. "My friends," he said in a calm voice, "it i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. We must combine our powers and destroy him." They ga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then, one by one, they all entered the magical trance st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each other's hands so as to form a circle of thirteen. Al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wizards sank deeper into their trances, sweat forming on their b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e of pure energy formed in the centre of the circle. It grew, pul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colours. Then it expanded and curved toward Tarb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. Tarbos, who had been watching, held up his hand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ted the incredible power without flinching. He stood up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, and spoke.  His voice was terrible, no longer human.  "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ow before your rightful Lord?  Puny fools!  You will all perish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! "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at he raised his hand. From the palm of his hand burst f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of black energy which shot towards the circle of wizards.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was terrible. They were simply blown to pieces before they c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King Marakahn had received his brother's message and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counsellors in the great hall of his citadel. "Well, Mandek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izards say of this thre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k, an old man clad in the grey robes of the Keepers of the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up and said with a grave voice "Your Majesty, my eleven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considered this throughout the night. We think this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troyed before he is our d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thought quietly about this and then said ~Very well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tter where magic is the best solution.  But can he be stopped?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 up and stared at Mandek, who coughed and answered "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Your Majesty.  Ancient spells are available to us, fo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n Lord, which is what this Tar has become if we may believe G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Kantuon's 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looked vaguely annoyed. "I trust my brother in this, Mandek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send a message like this if he weren't absolutely sure.~ Mand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down his eyes. "Of course, Your Majes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anwhile,"  continued  the  King, aI have sent a messenger to this T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him  that  he  may not enter our land.  It is doubtful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d this if things are as you say, but we must 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Your Majesty. May I ask whom you have sent?" "It was Sir M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best knights. He volunte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Mando rode down from the Bollgar mountains on his tired ho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out over the valley below him. He saw the Tower of the See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ight. The hut, his destination, was supposed to be a bit further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ee a thing. The sun started to sink behind the mountai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ode past the tower which stood there like a black gravestone. 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ut no-one answered. Puzzled, he rode on through the big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place where the hut was supposed to be. The l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as completely lifeless, the silence absolute. Once he thought 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currying away behind a boulder but he didn't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looked. He rode on, his unease dee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o reached the hill where the hut was supposed to be. It simpl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Mystified, he tied his horse's reins to a tree and started to clim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 path to the top of the hill. Something was Iying on the rock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p. It was the size of a human hand. He climbed on until 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ched the small object. Then he saw what it was. He turned p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k slowly to his knees. It was a human hand, severed at the wr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black. He turned it around with his knife. Disgusted, he 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on toward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bos sat on his throne of rock and gazed around. He was bored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itting there for two days and had found out that h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od or drink. However, he found that he longed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ln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ngry at her. He wanted to punish her, to show her how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been, how powerful he had become. On the other h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old her, to kiss her, to once again experience the simple jo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senses warned him of a living being approaching and he bro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verie. Someone was coming up the hill. No form of life had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vicinity  since  he  had  destroyed the wizards.  Every man, wo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  every  animal, bird and insect had left the valley.  Tarbos sa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senses focused on this sudden di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a human. Iron ... a Knight. The first to worship the God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bos gr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lackened  hand  wasn't the only thing Mando found as he climbed to-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the  top of the hill.  As he came higher, he noticed more sig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re;  pieces of black cloth burned at the edges, pieces of in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,  more  limbs.  He found an ear in a clump of dead grass. 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and impending doom filled him as he climbed over the last 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ed each other in the eyes.  Mando flinched and looked away un-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os'  terrible  gaze.   A  deep, evil light shone out of those eye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 this  man,  or demon, was responsible for the massacre which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uesome remains.  He cleared his throat and spo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been sent by the good King Marakahn. He has heard from G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Kantuon of your despicable action and informs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elcome in his Kingdom. If you are caught within it's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aptured and executed." He said the last words very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rbos still hadn't reacted after around a minute had pass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ooked up. Tarbos was sitting there, expressionless. Then, he chu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huckled again. He started chuckling more loudly unti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laughing. Louder and louder he laughed until he was ro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 felt the ground shake under the force of the demonic gle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arbos sat up and screamed "KNEEL BEFORE ME, YOU WOR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n by this outburst of anger, Mando felt himself fall forwar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. Tarbos stood up. Miserable, pitiful human! How dar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y King address me, the God of Chaos, in such a manner! I have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for your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 raised  his hands and a piece of Mando's armour and clothing fell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 his  naked  belly.  He felt a tearing sensation, starting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l, and gasped as the pain hit him.  Realizing what was happening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tried  to  stop  it  with  his hands but it was no use.  Afte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os  low- ered his hand and Mando looked down at his body with a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ed  disbelief  on  his face.  Tarbos grinned and said:  "Do no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die.  Not until you have delivered my message to your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ssenger had left, Tarbos smiled gri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, this king thinks to command me. Soon he will lie grovelling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and then I will take his daughter before his uery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Tarbos needed an army. He extended his senses like tendri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and searched for all the warriors who lay buried on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s around the valley. With one thrust of his will he for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corpses up. With another he opened a thousand gatew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ic Realms and ordered demons to come through, bringing new,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o the long-dead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me slithering and shuffling towards his hill, vile light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 in  their  empty  eye  sockets.  Some still had flesh on their b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mere skeletons.  Tarbos looked at his army and smiled bro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etings,  my  loyal  servants.   We shall go and conquer a kingdom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shuddered  as the demons responded to him, screeching and how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tering their rusty swords against their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 Mando  rode  as  if a demon was on his heels.  His horse s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's  rider  was no longer sane and was on the verge of panic.  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 only  the pain from his belly growing worse with each mil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which  kept him from going insane were his oath as a kn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 must deliver to his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e horse hobbled slowly towards the king's castle. It was visib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ted,  trembling  on  it's  feet.   As  it neared the castle, th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 a  knight  slumped  in the saddle and led the hor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yard.   There the knight fell off the horse with a loud crash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 hands  pulled  him  up,  he  regained  consciousness.  The m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 what was wrong with the knight and backed away in terror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didn't see them and stumbled slowly in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 Marakahn  was  listening to the sorry tale of a cheated merch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ervants came running into the great hall, horrified expres- 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ir  pale faces as if they were fleeing from something.  The chan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or came to a halt before the king, opened his mouth, his entir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ing, and all fell quiet. The chancellor closed his mouth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his face filled with terror, to look at the figure who had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who had been watching all this with growing wonder and an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, raised his eyes to the wide doorway. The person standing there s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forward. Marakahn gasped as he recognized the broken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do!",  he  exclaimed and rushed forward to help him.  But as h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grasp Mando's shoulders, he drew back with disgust and horro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  For  Mando  was not the man who had ridden out to deliv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his  king.   His  skin  was  pale as a corpse's, his hair as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ess.  His eyes were dead orbs sunken deep in their sockets.  But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the  horrible  wound  in  his  belly  - a large hole in his arm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 exposed  the  ragged  opening  in  his  skin and flesh.  Marak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ed  back as he saw the empty abdomen.  Mando gazed at him, a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 pain  in his eyes, and spoke.  "He told me I would not die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you his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voice sounded like that of an old, sick man. Marakahn stood t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g. "What is his ...", he stammered, then stopped. He looked in 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ith pity on his face. "Mando..", he whispered, "Perhaps our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ando looked back calmly and grimaced. Marakahn realiz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mile. Mando cast down his eyes. "No, my Lord." He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expression had changed. "Please ..." he said, p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kahn swallowed. Then he asked, almost whispering "What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o  took  a  deep breath and answered " Lord Tarbos, God of Chaos,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hat he will soon come to claim these lands and that he may show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ose  who  worship  him  faithfully,  and  that,  and tha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hing racked his weakened body.  He managed to stop for a mo- ment,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ep breath, tears glistening in his eyes, and said his las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e will take Princess Mylneh as his br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number  of heartbeats all went quiet.  Then blood came from 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,  a  trickle  at  first,  then growing into a steady flow.  His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-  led  and  he  fell into King Marakahn's arms.  The blood was g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aping  hole  in  Mando~s body as the king held him tend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 his  face,  tears running down his own cheeks.  The king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 happier expression on a man's face than on Mando~s when he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kahn  slowly  lowered  Mando's  body to the floor and closed h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 Then  he stood and looked at the side entrance, where Princess M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  had  just come in.  She stared at her father, his grim expressio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-covered  clothes  and  the  body  Iying  in a pool of blood o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ther?" she stammered. "What has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looked down at the body, then clicked his fingers. The f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 came up to him, nervously wringing his hands. "Take Sir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way," said the King with a harsh voice. "Prepare him for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al." He turned around and sat down on his th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Your Majesty," stammered the Chancellor. He hurried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ervants to carry the body away and some other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neh  walked up to her father and asked again "Father?  What hap- pe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ing,  who  had been staring sombrely into the distance, loo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d at Mylneh as if seeing her for the first time.  ~Mando has br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from  Tar  ...   Tarbos," he said, staring at the pool of bl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servants were attending.  "It cost him his life." He sh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ooked away.  Mylneh saw how deeply shocked her father was.  "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?", she asked very sof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claims to be a god. Lord Tarbos, God of Chaos. He is ... comi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is kingdom. And ... he wants you as his br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neh turned white as she heard these last words, then sadness fill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and her eyes became moist. ~I knew it ... I knew he would go too f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ed at the king. "Oh father, will we be able to stop him?"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ed. "I hope so, my dearest. I will summon Mandek and ask hi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arations are progress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k came shortly after that, looking a little disgruntled. Marakahn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bout the message. "Well, Mandek? Have you and you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right spell yet?" Mandek cleared his throat.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r Majesty. But there is one problem. He cast down his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hed, then glanced briefly at Mylneh before continuing. "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st by thirteen people - four white wizards, four grey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nd ... someone who knew Tarbos." Mylneh's eyes widened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her mouth to speak but the king cut her off with a ges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~Is there any dang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k looked down, then answered. There is, yes. It all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, er, the person who is the, er, focus of the spell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d at Mylne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leaned back in his chair and said "I will not endanger my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ylneh interrupted him and said "I will do it." The king looked lo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ut said nothing. Instead he turned to Mandek and said very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y well. Prepare her." Mandek sighed. "Yes, Your Majesty." 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 to leave with Mylneh when the king said Wait. Does i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pell is cast?" "Uhm ... No, Your Majesty. 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smiled. "There is an old castle in the mountains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pital. It would be much safer there." Mandek bowed. "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jesty. What is this castle called?" "It's name is too old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d. You will call it Godsba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, oily clouds hung over the battlefield as Tarbos looked out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army and smiled. The remains of the army which had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ere fleeing, mercilessly followed by his warriors who neede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nor nourishment. Soon he would reach the capital and the king's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. Then Mylneh would be his and all would crawl in the dust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Your Majesty, there is another messenger from your army."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kahn sighed, dreading more bad news. "Very well. What is you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, good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enger looked up. One could clearly feel he had seen many h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things in the last few days and the king waited patiently until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his wi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Your Majesty. I ... I have been sent by Sir Laneanor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vince of North Danormia has been conquered by Tarb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We ... We were forced to retreat, Your Majesty. They were dem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monsters! We ..." The king raised his hand to silenc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 I  have  heard many reports like this." He fell silent in though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d expression on his face as so often over the last few 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only I could be sure that Mylneh is safe and that the spell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pushed these doubts away and forced a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y mustn't suspect how bad thing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.   I  thank you for your message.  Do not worry, we will stop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his  mind  was  filled with the image of Tarbos' demonic army,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his land like a sharp sword through flesh, leaving only gra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w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arbos  was  two days away from the capital, having chased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before  him all the time, he sensed a great concentration of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theast.   Troubled,  he went into a trance and sent his min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 of darkness towards the source of magic.  Once there, he rek 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ll was being worked and who w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ln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oncentrated on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a castle... Godsba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turned to his body, seething with anger, and changed his ar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with a single unspok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lneh? What is wr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looked up. Just now, she had sensed dark fingers obscenely ca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ind. She shivered, feeling unclean. "It was nothing," she tol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, then went on with the chanting of the Great Spell. Mandek fr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d with his own part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kahn  was  pacing the great hall, angry and frustrated in his help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can I convince these people that all will be well when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myself? When nothing seems to stop this Tarb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ubbed his eyes, he hadn't slept properly in days. A weary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great hall and knelt before him. Marakahn grimaced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s? What is your messa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Majesty", the man stammered, "Lord Tarbos's army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They are no longer heading for the capital!" Horror filled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asked what he already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he head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the northeast, Your Majes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sat down on his throne,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ortheast ... to Godsb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bos  strode  forward  through  the  ranks of his demonic army with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 strides,  pushing aside those who weren't quick enough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way.  As he neared the centre of the battle he drew his grea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ed on purposefully. He felt filled with power and exhi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Godsbane would fall, although all the king's armies were gath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def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arbos reached the front line and grinned as he saw the horror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ers' faces at the sight of him. He raised his sword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. Men fell before him like corn before the farmer's sickl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steadily onward towards the large gates of Godsbane.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lasted them all apart here and now, but this was much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Mylneh heard the sounds of battle raging, the clash of met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, the screams of the dying. Terrified, she looked at the twelve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all mumbling their part of the spell. She closed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and continued to 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eanor had the remaining human knights regroup before the g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bane in a last desperate attempt. They held off the demonic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st they could but they were tired and Laneanor knew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e here. He fought on, grimly. If they could buy the necessar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ves, so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he noticed the huge warrior who came through the ranks of the en- 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is  eyes  widened with fear.  It was Lord Tarbos.  He look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he  was,  his  face a mask of hatred and passion, his eyes burn-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vil fire, his armour of the coldest, strongest steel.  Tarbo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eat jagged sword and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eanor tried to parry, but after two vicious slashes his own s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n two. He backed against the wooden gate and looked around fo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word. Then he realized he was the last one left. Enrodar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so bravely in so many wars, lay in the dirt, cut from shou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. Gambon, who had been his friend for over ten years, 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, blood seeping from a score of wounds. Over and under them 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ed  out  over the enemy's army.  The sky was boiling.  And all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under  the  cover  of  dark clouds were row upon row of Tarbos'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 with  an  insane  red  light  glaring  from their eyes and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 from  their  bones.   Finally  his gaze fell upon the fac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os him-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ed at each other for an infinite moment. Then Tarbos ef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ly lifted the huge sword and plunged it through Lanea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neh stood at the centre of the circle of the twelve wizards,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shaped jewel in her hands. It was the Amberstar, the jew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pture Tarbos and banish him far,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d  taken  long  days  and  nights  to  create  it, but at las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 Now  came  the  most  difficult  part; the twelve wizar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 all  their  power in Mylneh, who had to focus her enti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rect  this  power  towards  Tarbos.   Mylneh  swallowed.  Mande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 that  the  least  distraction  would  mean  failure  and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al of the combined power.  She closed her eyes again and ign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ing of the wizards.  All she should think of was Tar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bos  had blasted the gates wide open and slaughtered the few defend- 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tle.   He sensed that the magic came from far above him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 the central tower.  With a casual gesture he raised his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set  in the bottom of the tower blew apart into a thousand pie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who  had been guarding it screamed and ran out, where he f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Tarbos' sword.  Tarbos started climbing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neh felt her hair stand on end as the power of the wizards gathered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inside her. She frowned, then ignored the curious sensation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ted on Tarbo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bos was almost running up the stairs now, sensing the huge conce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magical power in the chamber above him. He came to the la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ttered under his hand and then he had reached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His eyes widened as he saw that Mylneh was the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wizards' power and he strode towards the centre of the mag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sword ready in his hand. The wizards kept on mumbling,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ep in their trance to sense or react to anything. Mylne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ut simply stared at Tarbos, hor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he has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 felt the power growing inside hery Tarbos stood before her, his f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of  hatred  and  anger,  and raised his sword.  Mylneh fel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a  climax  inside her and lifted the Amberstar.  Her eyes stil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wonder,  she placed it on Tarbos' chest.  Then she felt a for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nd the power flowed througfh her into Tar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bos  looked down at his chest and saw his armour beginning to mel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wing Amberstar.  Then his clothes were burned away and his fle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.   His  scream  made the tower tremble.  He tried to move his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stroy  Mylneh with magic, but he was powerless.  Slowly the Amber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 deeper inside him and he felt how it burned a hole.  through h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sence of his being was trying desperately to es- cape but was 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like a butterfly.  He felt his body burning away from the insid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a force tugging at his being, drawing it away.  It tore loose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and  he  saw  his  own  shuddering, burning body being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eyed  Mylneh.   He  was  being  dragged  higher and higher,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 as  if  he  was  falling upwards.  He suddenly sensed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hird m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lammed down deep into the core of the cold block of st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yramion's third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arbos  the  gateways  to  the Demonic Realms were clos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had to leave the land of the living.  Uninhabited, the bod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 warriors  fell  lifelessly  to  the ground.  The entire are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bane  looked  as  if  a battle had raged there a hundred years ag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 moment agQ Mylneh looked in confusion at the Amberstar and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h at her feet.  Mandek came and gently took the star-shaped jew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"Come, Mylneh.  We must go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 took  her  hand  and  led her out of the chamber, follow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.   She  didn't react to seeing the bodies, ancient and fresh, I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round.  The wizards behind her closed the gates and put great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s on it.  Mandek took the Amberstar and pressed it onto the woo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a deep impression.  The seam between the double doors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starting  around the Amberstar, the wood changed in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harder and smoother.  The hardening effect spread ove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and  went  on  over the walls, over all of the castle until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bane had been turned into something stronger than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ever free Tarbos from his celestial prison d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on was to perform a counter-spell inside Godsba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great Sealing Spell was put on the castle by the twelve w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mberstar could break the seal, but the Amberstar had be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into thirteen pieces. Each wizard kept one of the twelv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, to guard them. Mylneh kept the centr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rther ensure that no-one would ever try to enter Godsbane, the G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ladines was founded, who vowed to guard it's gate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repairing the damage which Tarbos had caused could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I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ale of what happened a thousand yea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ight. a dark wizard called Marimon was studying scrolls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a tugging force on his mind. He frowned in puzzlement 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al trance state. Slowly he sank through the Demonic Rea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was soon greeted by a Demo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etings, Marimon" "How do you know my name?" Marimon st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many things. I am Bralkur, King of Hell. I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 must have sensed my tru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lkur smiled. "How right you are. But I am sure you will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power I can offer you." Marmion squirmed under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of the Demon Lord. Then he slowly realized what he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power Bralkur offered. A sly smile spread over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? What kind of pa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lkur chuckled inwar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st powerful are always the easiest to s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one being where this had not bee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m going to help your son, Thornah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Marillion stood on the battlements of the small keep which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castle of Godsbane and thought sombrely about the con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e had had with his fellow paladines. They said that Lord Tar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return after a thousand years, that they were fools to gu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stle. Some of them even said that Lord Tarbos was only a my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to frighten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believed the story, and he believed the danger was still ther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uarded with vigilance, whereas his fellow paladines slept whe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oud  explosion brought him out of his reverie.  Looking over the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saw smoke and fire coming from the gates of the tower.  He hurri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irs  and  saw  that several other paladines had heard the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aking the others.  He reached the entrance hall and saw immedi- 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attle was going on.  As he tried to count the numbers of the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urprised when he saw only one man in a black 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mion stood before the baffled paladines and gr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ols! Soon you will realize what a wizard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y voice inside his hea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pecially when he is assisted by a King of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mion frowned and raised his hands. Magical missiles flew forth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the pala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Marillion saw how the paladines who stood at the front fell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hot arrows which flew out of the wizard's hands.  He felt anger ri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told all of you that there is still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 drew  his  sword  and ran towards the wizard from the side.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 of  his eye he saw how his fellow paladines were slaugh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ering  fire.   Raising  his sword, he bellowed his war cry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zard,  who  looked  up  at  the unexpected attacker.  But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his hand faster than lightning and fire flared at Marillion who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his  body  was  being  engulfed in energy, how his skin and fles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away, how his bones crumbled.  He felt it all.  His being wa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zard's fire even thou~h his body had turned to 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mion smiled and wiped the sweat from his brow. All the pal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ad, even that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 how do we get in? We do not haue the Amber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lkur created a disc of glowing light in front of the gates of Godsb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mion was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eleport through the Great Seal, right in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mion fell quiet when he realized the power needed for such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stepped  through the disc. He had to perform the ritual to fre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. Thus he would gain ultimate power. Bralkur had sai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end an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band of courageous adventurers can stop Marmion, and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pped for he has enough power to perform the ritual and bring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 back to Lyram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Marmion, you must enter Godsbane. However, Bralkur's teleport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hrough the Demonic Realms, if it is still there at all.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you must find the thirteen pieces of the Amberstar.  Some have be-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 others are still being kept.  You will find clues all over Lyram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all pieces, you must assemble the Amberstar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a special place, but sadly no-one knows w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with my blessing. Know that I will try to help you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