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Arctic Fox Document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As typed by Bad Brains of OCCUL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Hey, Call these board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Anarchy Burger BBS.......(206) 537-690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Globe Quest BBS..........(206) 588-524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Byte Bandits BBS.........(408) 374-397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Thanks to Sam Brown for cracking 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lien task force has been active in Antarctica since about 20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came aware of its existence only recently, when a member of the doo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rty Expedition managed to escape the alien force field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activities taking place within its boundaries. Most signific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e aliens have been very productive in the relatively sho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occupied the area, and have succeeded in building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converters in an attempt to replace the earth's atmospher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uited to their physiological makeup. The atmosphere surroun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planet, STV-7X, is made up of equal parts of ammonia, metha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ine gas and is obviously hostile to human existence. It is also vol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long as any traces of oxygen remain in the atmosphere,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ic distubances of a spectacular nature, mainly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electrical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ur present stage of technology, we have no weapons capable of pene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en force field directly, although indirect methods may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le approach is to temporarily weaken one side of the force fi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magnetic disturbance on the other. Preliminary tests show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ay cause sufficient disruption of the force field to allow ent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bat vehicle into occupied territory. The obvious cho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vehicle is the new supertank from General Polemics, the Slye-H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-100, codename: Arctic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icfox is the most advanced terrain vehicle of its kind.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polar combat, it features full missile-launching capabi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tandard shelling and mine-placement functions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icfox can "dig in" to snow, allowing it to escape detection from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ophisticated radar equipment. Finally, Arcticfox's four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transmission provides low-end torque as well as a top sp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140 kilometer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lan involves infiltration into alien territory at 0900 hou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s with the enemy's greatest energy usage, and is thu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 for attempting to penetrate the force field. Once insid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, all radio communication with HQ will be terminat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ility of detection. The Arcticfox operator is therefore adv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familiar with combat strategy as outlined in this manual,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 will be available from HQ once penet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wo advanced levels (Beginner and Tournament), Arcticf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wo preliminary (pre-game) levels to let you preview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develop proficiency in controlling your equipment. Al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playing at the advanced levels right away, you will get mor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f you spend a little time at the preliminary levels learn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about Arctic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limina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nemy Preview: When you select this mode, the enemy's resources pa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, appropriately labeled, so you can see what you will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. While doing this, you may want to refer to the descriptions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raining Mode: At this level you can roam around the terrain and sh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to your heart's content, but you cannot complete the gam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blowing up or otherwise disabling the Main Fort). At training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mor is tougher, and you have a large supply of ammunition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is weaker (i.e. has weaker armor) and is less intelligent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playing at this level, you start at a different map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in the advanc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eginner Mode: Start here if you are still learning the basics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you have an ample supply of mines and missles, and your arm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gher. In addition, there are fewer enemy resources to contend wi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is weaker than it is at the Tournam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ournament Mode: This level is for the true aficionado. At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he enemy is very intelligent and has use of a tracking de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nstant readout of your location. Your starting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level varies among eight preselected location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level, you have the opportunity to select the enem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tarting location, or you can let your computer randomly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light: The Warning Light indicates whether or not the Arcticfo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potted by the enemy. A green light means that Arcticfox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ed; a yellow light indicates that Arcticfox has been spotted by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, i.e. only by the enemy in the local sector. A red ligh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icfox's location is known by the enemy throughout the entire area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, the Communications Fort will mobilize search patrols an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However, because the Arcticfox's location during Condition 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ed through the Communications Fort, destruction of the F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ounteract transfer of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/Aft View: The Arcticfox's Radar view is a bird's ey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area with the Arcticfox in the center of the screen. The rad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veal the enemy hiding behind terrain objects. The Aft view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mera attached to the rear of the Arcticfox. The radar view always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at the top of the screen, regardless of the direction the Arcticf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, making it easy to coordinate direction with the compass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/Aft key when the missile is active toggles between the vie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and the radar view, on the small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: shows the percentage of oxygen remaining in the atmosphere. Th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be slowed down by destroying the enemy's Air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: Shows the Arcticfox's heading using standard compass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n the compass always corresponds to the top edge of the ra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: Indicates the number of min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s: Indicates the number of guided missil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: Shows the Arcticfox's current position in degrees and min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ngi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: No prize for guessing this one. However, you should be awa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lways starts at 0900 hours each time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ometer: Indicates Arcticfox's speed in kilommeter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ight: The four converging diagonal lines in the main viewport me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crosshairs as soon as an enemy vehicle is within range. Note tha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oad cycle the square brackets in the sight disappear until Arcticfo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is ready to fi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ndicator: The bar graph fills up as Arcticfox sustains damage.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instruments has been destroyed, its function icon on your dash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ling Arctic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re the Arcticfox's cannon, press your fire button. If you hold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the cannon fires continuously. Note that Arcticfox needs to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ots. Although reloading is automatic, it may take up to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can access the following functions through the keybo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lumn shows the icon, the second describes the function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for th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d Missile: Firing a missile changes the view out of the small view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era on the missile. Once you have fired a missile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to guide it. This means that the missile viewport can act like a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, so that you can use it for reconnaissance if you wish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a suitable target, press the same key a second time to 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onto the target and return you to Arcticfox's viewport. Missil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one radar screen beyond the current location, in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: This function causes a mine to drop out of the back of the Arcticf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ines are live, so it's not a good idea to run over them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will self-detonate after a 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 View: This function lets you toggle between the overhead radar and the 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The control panel button lights up when in aft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 Inclination: By accessing this function, you can use the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o control your cannon's inclination and its sightrs in the view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button a second time turns this function off. When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 to control cannon inclination, it is not availabl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icfox's forward or reverse movement. So while you are manip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, the Arcticfox will continue moving forward or backward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last joystick command. You can still control the Arcticfox's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moving the joystick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Reverse: This function is used in conjunction with Cannon In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s only in that mode. Relative Reverse causes the Arcticfox to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so that if it is moving forward when the button is pressed,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everse, and vice versa. In addition, pressing the button when Arcticf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tionary will cause it to mov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 in: This function buries the Arcticfox when it is in snow, bu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t other times. When the Arcticfox is buried, there is no vie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, although radar still functions. You can dig out by pres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 second time. Note that you can still fire missiles when you are du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ctic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heatre of operations is made up of geological formation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work either for or against you, depending on your strategic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you not only have to outfox the enemy, but you also have to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geological surroundings to avoid problems with the terrain.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you should be awar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ges: The Arcticfox can drive up and over this type of terrai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viewpoints and hide from the enemy. Best of all, ridges are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ver. On the negative side, however, because ridges provide better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rrounding area, the enemy tends to install strategic gun and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cemen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vices: Driving into crevices is not recommended, since it spells de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ticfox and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 flats: the Arcticfox behaves unpredictably on mud flats. In particul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of the tank has a tendency to slide, making steering and stopping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han it is on snow or ice. You should be especially carefu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vices when driving on a mud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dra fields: The Arcticfox is slowed down by tundra (by a factor of 50%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: Watch out for the enemy hiding behind rocks. On the other han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cks to hide from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: You can use the larger mountains as landmarks to give you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ield: The enemy force field is impossible to drive through. Th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ppears as a line on the radar screen, but doesn't show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: Watch for blizzards. Blizzards can cause a whiteout, resul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loss of visibility for both you and the enemy. Nevertheless, rad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em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Tank: Slow moving, heavy armor, heavy shells. This tank is more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ending the strategic areas than patrolling. Its heavy shells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damage on a direct hit, so you will need to exercise your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in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Tank: Medium speed, light armor, light shells. The light tank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patrols as protection for the Recon Tank or in groun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 Sled: Medium speed, light armor, does not shoot. The Recon sled h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otting capability and is usually found in pa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: High speed, light armor, light shells. The fighter is very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speed. It is usually found in strike forces or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Flyers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 Flyer: High speed, light armor, does not shoot. The Recon Fl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ound in long range recon patrols. In the tournament game, the R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uses its tracking device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t Launcher: Stationary, heavy armor, shoots guided missiles which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damage on a direct hit. Guided missiles do not need to make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o do damage, so you should approach a rocket launcher with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. If you spot a Rocket Launcher, it is best to approach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, since it only has a forward field of vision of 14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tation: Stationary, heavy armor, does not shoot. Radar st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ong range spotting capability. In addition, Radar Stations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 other enemy resources from detection by Arcticfox's radar and to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-trac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Mines: Stationary until the Arcticfox is spotted, light armor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ot. Floating mines are strategically placed to guard stationar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ages. Once a Floating Mine spots you, it will home in on you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Converter: As the name implies, Air Converters do nothing by convert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alien atmosphere that supports the enemy. Destroy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 slows down the conversion of oxygen, thereby extending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you have to destroy the Main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Fort: The communications fort handles all radio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nemy patrols and strike forces. By destroying the Communications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enemy's ability to call in strike forces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ort: Destruction of the Main Fort will effectively destroy the enem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oal of the game. Needless to say, the Main Fort is strategical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vily guarded (by Heavy Tanks, Fighters, Floating Mines, etc) s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 will require strategy and tactics of the highest order.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 Fort requires two direct hits with missiles or ten direct hi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t is inadvisable to stand in one spot dur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best way to keep moving is to use Relativ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ropping mines is one of the most effective ways of dealing with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Use the Aft view screen to guide the placement of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estroying the Communications Fort will make it impossible for the R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s and Recon Flyers to reveal your position. This will make it eas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pproach the Main Fort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estroying the enemy's oxygen converters will reduce the rate of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giving you more time to succeed 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llowing the force field protects one side of the Arctic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ake sure you reserve at least two guided missiles and/or ten cannon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stand against the main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rcticfox automatically looks at your computer and adjusts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the game runs, use &lt;Ctrl&gt; and a number from one to fiv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pacebar to begin the game... F1 through F4 select the gam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mode: self explanatory, hit the fire button to enabl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mode: Use Ctrl-K to activate the keyboard mode.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Inclination    Q             Guided Missile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 View              W             Dig In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             E             Big Screen Missile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everse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at any time            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                              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board commands instead of joystick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ystick instead of keyboard           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rcticfox and return to DOS          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lid fill objects on and off    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restart game play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 this textfile, thanks go out to Mr. Hood (for provid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per docs), to Sam Brown (for cracking the program in one night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 Mortis (for distributing the file) and special thanks to Master Scor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such an idi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everyone's favorit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rchy Burger   (206) 537-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e Quest      (206) 588-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Bandits     (408) 374-39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