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D        ABCD        ABCD        ABCD        ABCD       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1436   155: 6366   309: 5114   463: ----   617: 2131   771: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2652   156: 5674   310: 1836   464: ----   618: 6715   772: 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1521   157: 1315   311: 2115   465: ----   619: 2713   773: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6216   158: 7153   312: 1551   466: ----   620: 6636   774: 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7376   159: 6516   313: 5613   467: ----   621: 4765   775: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4541   160: 6511   314: 4653   468: ----   622: 5131   776: 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1215   161: 6632   315: 7311   469: ----   623: 3517   777: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8548   162: 1411   316: 5136   470: ----   624: 6156   778: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6234   163: 3767   317: 6536   471: ----   625: 1156   779: 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5121   164: 1514   318: 2452   472: ----   626: 2366   780: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1631   165: 5186   319: 6715   473: ----   627: 1141   781: 5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3156   166: 1215   320: 6567   474: ----   628: 7673   782: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6131   167: 3151   321: 7614   475: ----   629: 4151   783: 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1414   168: 1563   322: 7361   476: ----   630: 6815   784: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6251   169: 5153   323: 6353   477: ----   631: 5121   785: 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: 5633   170: 1511   324: 7611   478: ----   632: 1513   786: 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: 1271   171: 3136   325: 3336   479: ----   633: 3651   787: 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: 8157   172: 6436   326: 5436   480: ----   634: 1615   788: 7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: 1514   173: 2652   327: 2552   481: ----   635: 3517   789: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: 6741   174: 6515   328: 6515   482: ----   636: 5131   790: 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1456   175: 6267   329: 3667   483: ----   637: 4765   791: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: 3612   176: 7314   330: 7414   484: ----   638: 6636   792: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: 1546   177: 6365   331: 6736   485: ----   639: 2713   793: 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 5164   178: 5153   332: 1515   486: ----   640: 6165   794: 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: 1315   179: 1511   333: 8651   487: ----   641: 2156   795: 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: 7653   180: 3136   334: 6213   488: ----   642: 4677   796: 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: 6316   181: 6436   335: 5122   489: ----   643: 5153   797: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: 7171   182: 2652   336: 1816   490: 1615   644: 1211   798: 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: 6513   183: 6515   337: 3156   491: 2551   645: 8136   799: 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: 8361   184: 5453   338: 6465   492: 1113   646: 1536   800: 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: 7255   185: 7752   339: 7734   493: 6876   647: 4652   801: 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: 4326   186: 8517   340: 6516   494: 7167   648: 7315   802: 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: 8458   187: 1155   341: 7154   495: 4514   649: 1567   803: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: 5323   188: 8141   342: 6147   496: 1676   650: 1514   804: 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: 6454   189: 6673   343: 6675   497: 8145   651: 1436   805: 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: 6737   190: 5152   344: 2152   498: 6361   652: 6715   806: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: 6126   191: 1166   345: 6166   499: 5153   653: 1551   807: 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: 1251   192: 3716   346: 3716   500: 1211   654: 1613   808: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: 2562   193: 6635   347: 1631   501: 8136   655: 7122   809: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: 6341   194: 7764   348: 5763   502: 1536   656: 6666   810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: 2163   195: 6136   349: 6675   503: 4352   657: 7566   811: 7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: 6541   196: 5513   350: 7544   504: 7315   658: 6565   812: 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: 5676   197: 1152   351: 6366   505: 5167   659: 5174   813: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: 8358   198: 8157   352: 5153   506: 1514   660: 3316   814: 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: 6326   199: 7364   353: 7364   507: 1436   661: 1653   815: 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: 4525   200: 6142   354: 6147   508: 6715   662: 1362   816: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: 3664   201: 5676   355: 6675   509: 1551   663: 8137   817: 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: 5437   202: 3152   356: 2152   510: 1613   664: 7654   818: 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: 4726   203: 6816   357: 6816   511: 7122   665: 6562   819: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 1551   204: 5124   358: 3126   512: 6316   666: 5776   820: 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: 5458   205: 1675   359: 1811   513: 7656   667: 3172   821: 7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: 7226   206: 7143   360: 5123   514: 6775   668: 6366   822: 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: 3615   207: 6156   361: 1513   515: 5444   669: 5674   823: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: 5262   208: 6511   362: 1676   516: 3666   670: 1315   824: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: 7471   209: 6732   363: 2153   517: 1553   671: 7153   825: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: 3356   210: 1461   364: 1161   518: 1152   672: 6516   826: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: 5653   211: 3667   365: 6715   519: 8517   673: 6511   827: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: 6731   212: 1514   366: 7634   520: 7764   674: 7153   828: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: 1155   213: 5136   367: 4767   521: 6512   675: 1315   829: 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: 5476   214: 1315   368: 1135   522: 5616   676: 5674   830: 7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: 8544   215: 3651   369: 8516   523: 3172   677: 6366   831: 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: 4167   216: 1513   370: 6151   524: 6366   678: 4172   832: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: 1455   217: 7464   371: 7153   525: 5674   679: 5616   833: 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: 4611   218: 6737   372: 6366   526: 1315   680: 6512   834: 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: 7132   219: 6515   373: 6143   527: 7153   681: 7764   835: 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: 1566   220: 2652   374: 2671   528: 6516   682: 3651   836: 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: 6132   221: 6446   375: 6155   529: 6511   683: 1773   837: 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: 6714   222: 3676   376: 3815   530: 6632   684: 5651   838: 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: 5428   223: 1551   377: 8517   531: 1411   685: 6565   839: 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: 8716   224: 5163   378: 1152   532: 3767   686: 4311   840: 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: 4135   225: 6761   379: 5153   533: 1514   687: 7633   841: 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: 4561   226: 5633   380: 1215   534: 5186   688: 1561   842: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: 1132   227: 1761   381: 8681   535: 1215   689: 2136   843: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: 7611   228: 3136   382: 7312   536: 3151   690: 1716   844: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: 6456   229: 6536   383: 8517   537: 1563   691: 6656   845: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: 7163   230: 2652   384: 1152   538: 1563   692: 3657   846: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: 7544   231: 6555   385: 5153   539: 3151   693: 5661   847: 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: 6477   232: 6367   386: 6366   540: 1215   694: 4765   848: 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: 6156   233: ----   387: 7144   541: 5186   695: 6636   849: 7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: 1251   234: 3545   388: 6675   542: 1514   696: 2713   850: 6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: 3131   235: 6636   389: 5167   543: 3767   697: 6165   851: 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: 6435   236: 4457   390: 1115   544: 1411   698: 3517   852: 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: 2541   237: 5766   391: 8516   545: 6632   699: 5131   853: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: 4517   238: 6523   392: 7671   546: 6511   700: 4765   854: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: 1111   239: 5122   393: 6153   547: 6516   701: 6636   855: 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: 6131   240: 1816   394: 5166   548: 7153   702: 2713   856: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: 1413   241: 3156   395: 3713   549: 1315   703: 6165   857: 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: 5256   242: 6675   396: 6631   550: 5674   704: 2156   858: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: 1632   243: 7144   397: 5765   551: 6366   705: 4677   859: 3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: 7274   244: 6366   398: 1135   552: 3172   706: 6567   860: 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: 1313   245: 5153   399: 7516   553: 5616   707: 6136   861: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: 5346   246: 1152   400: 6154   554: 6512   708: 2217   862: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: 1452   247: 8517   401: 7157   555: 7764   709: 3161   863: 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: 7154   248: 6715   402: 6365   556: 8777   710: 1551   864: 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: 7453   249: 3536   403: 6141   557: 1562   711: 5176   865: 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: 1315   250: 6654   404: 2672   558: 1653   712: 6341   866: 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: 5164   251: 4467   405: 6156   559: 3136   713: 4151   867: 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: 1546   252: 5776   406: 3816   560: 1364   714: 7615   868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: 3612   253: 7663   407: 1121   561: 1655   715: 5137   869: 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1456   254: 1371   408: 5513   562: 8356   716: 2564   870: 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6741   255: 5116   409: 1653   563: 7176   717: 6771   871: 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 1514   256: 1515   410: ----   564: 6562   718: 6568   872: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8157   257: 1567   411: ----   565: 5563   719: 1651   873: 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: 1271   258: 3614   412: ----   566: 3665   720: 1135   874: 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: 5633   259: 1415   413: ----   567: 6365   721: 8366   875: 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6251   260: 6751   414: ----   568: 5676   722: 7658   876: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414   261: 1573   415: ----   569: 1314   723: 6311   877: 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: 6131   262: 5146   416: ----   570: 7157   724: 5174   878: 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: 3156   263: 6315   417: ----   571: 7315   725: 3567   879: 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1133   264: 7181   418: ----   572: 4652   726: 6566   880: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5411   265: 6612   419: ----   573: 1536   727: 5661   881: 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: 5164   266: 6515   420: ----   574: 8136   728: 1312   882: 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 1546   267: 5151   421: ----   575: 1211   729: 7151   883: 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: 3612   268: 1213   422: ----   576: 5153   730: 1615   884: 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: 3131   269: 8176   423: ----   577: 6361   731: 2551   885: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: 6435   270: 1567   424: ----   578: 8145   732: 1113   886: 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: 2541   271: 6714   425: ----   579: 1676   733: 6876   887: 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: 4517   272: 1476   426: ----   580: 4514   734: 7167   888: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: 1271   273: 3645   427: ----   581: 7167   735: 4514   889: 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 1436   274: 1514   428: ----   582: 6876   736: 1676   890: 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: 1615   275: 1567   429: ----   583: 1113   737: 8145   891: 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: 2551   276: 5135   430: ----   584: 2551   738: 6361   892: 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: 1113   277: 1312   431: ----   585: 1615   739: 5153   893: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: 6876   278: 7656   432: ----   586: 7153   740: 1211   894: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: 7167   279: 6346   433: ----   587: 1315   741: 8136   895: 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 4514   280: 7171   434: ----   588: 5674   742: 1536   896: 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: 1676   281: 7653   435: ----   589: 6366   743: 4652   897: 6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: 8145   282: 1567   436: ----   590: 3172   744: 7315   898: 7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: 6361   283: 6715   437: ----   591: 5616   745: 5167   899: 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: 5153   284: 2632   438: ----   592: 6512   746: 7154   900: 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: 1211   285: 6766   439: ----   593: 7764   747: 1316   901: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: 8136   286: 3136   440: ----   594: 1636   748: 5675   902: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: 1536   287: 1511   441: ----   595: 3155   749: 6361   903: 6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: 4652   288: 5153   442: ----   596: 1115   750: 3173   904: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: 7315   289: 3156   443: ----   597: 6851   751: 5612   905: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: 5167   290: 6365   444: ----   598: 6776   752: 6516   906: 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: 1514   291: 7144   445: ----   599: 2651   753: 7766   907: 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: 1436   292: 6676   446: ----   600: 5561   754: 8515   908: 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: 6715   293: 5153   447: ----   601: 7317   755: 1154   909: 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: 1551   294: 1812   448: ----   602: 4636   756: 1556   910: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: 1613   295: 8127   449: ----   603: 6567   757: 1553   911: 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: 7122   296: 7634   450: ----   604: 5131   758: 1152   912: 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: 6316   297: 5162   451: ----   605: 1715   759: 8517   913: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: 7656   298: 6136   452: ----   606: 3161   760: 7764   914: 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: 6775   299: 1712   453: ----   607: 2217   761: 6512   915: 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: 5444   300: 3666   454: ----   608: 6155   762: 5616   916: 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: 3666   301: 6754   455: ----   609: 6115   763: 3172   917: 7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: 1553   302: 3175   456: ----   610: 5851   764: 6366   918: 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: 1152   303: 1543   457: ----   611: 4776   765: 5674   919: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 8517   304: 5156   458: ----   612: 6651   766: 1315   920: 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: 7764   305: 5111   459: ----   613: 3561   767: 7153   921: 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 6512   306: 6332   460: ----   614: 2317   768: 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: 5616   307: 4161   461: ----   615: 7636   769: 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: 3172   308: 7667   462: ----   616: 4567   770: 6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