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s not mentioned here is of no use or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              KOR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S                                   KR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                                       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                                       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                                        ME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Y GAME                                   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.B.                                         N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(where Lydia is)                        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                                 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                            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CARD                                       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                                         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KEY                                 VR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ENTRE                                VRANFOR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DRINK                                 XIF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SHOP                               GIRL IN BLACK ZI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SHOP                                       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everywhere you go at least 5 or 6 times, sometime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idden and you only find it on the 5th or 6th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arch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every time you eat or drink something because quit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m back even though you have used them.  DO NOT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hops or bars because you end up getting put in j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tay in one place too long otherwise Aliens ste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lls then your belong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Set B.O.B. on Programming so you can understa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nd Robots (See B.O.B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oilets first - right off screen - go into cubicl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lleague and get your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ards: You get these off different Aliens.  One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Technicians at the Northern Airlock,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Access Code for Epsilon.  Use this code at Vrang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on the Keypad on the wall.  The other Access Car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o the the Xifo club so you can kill Merigo. 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rd off the Alien that you have to meet in the Museu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: Steal as much as you can from them until the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(if you steal again from them you will have to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owers your health), always try and steal Access Card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at the food that you st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: Buy in the Gun Shop which is at Central Junction.  Bu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weapon you have and make sure you ha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you are going to Vrangor's Station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ble to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: This is in the Hot Area at the start of the A-312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the club where you meet Lydia.  Play Bizzy ga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added on to your Credit Card.  Go in between 1.15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and play against Sloan to get his friends ip (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the Bizzy shapes on a piece of paper then as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put the number (in pencil) next to it, this wa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every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zy Game: You play this in the Arcade which is in the Ho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A-312 road opposite the club where you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.  Play it to get more credits on your Credit Card o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Sloan ( between 1.15 and 3 p.m.) to win is friend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attern of shapes onto a piece of paper and th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appears write next to them (in pencil so you can 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) the number that the shape is, this way you will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.B.: Keep a check on your Physical Condition, alwa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eat and drink regularly and that you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.  If you do get hurt try and get to the Doctor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Put your language on Robot and then Programme B.O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 ALIEN TRANSLATE ALIEN END IF END RESTART then sav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.B. then hopefully it will stay the same every time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.  You can change your heartbeat on the Cardi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asons.  Hibernation is good if you are injured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energy but you are more likely to get hurt.  Norm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for normal situations.  Accelerate is for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with Lydia or when you come up against Meri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ngor, it makes your reactions quicker (you mus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 when dancing with Lydia otherwise she will not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).  Make sure you change your heart rate befo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ituation otherwise you will not be able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: This is the club where you meet Lydia.  It is in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t the start of A-312 road opposite the Arcad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Sloan.  You have to pay before you get into this club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enough Krells also put your heart 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 before you enter the club (see Lydia for more hel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: Use card to make phone calls or buy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.  You can also change credits into Krells in th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see Exchange Centre).  Use credits to pay for Dra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).  To gain more credits play Bizzy in Arcade. 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ind with the broken strip is no use at all.  Korta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enough credits to rent a Drag (see Kortaki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Bizzy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: This is north (on the left) from where the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s are. Buy Stimulants or get Surger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.  Search after taking your last pill and you will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even though it was registered as being used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Card: Please see 'Jewel' as you do not need this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ewel' explains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: This is straight ahead from the Northern Airlock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.  You have to have Sloan with you to get past the gu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5500 credits to rent one.  You can either play Biz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get enough or go and see Kortakis with Lydia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to you.  Read manual on how to fly Drag.  He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dot (it's quite bright) which is Vrangors St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his Station you have to fire at it so that it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nd firing at you.  Once you have shot it you have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 into the darkest part of the Station (it can tak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before you get it right).  Make sure that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de for Epsilon for the keypad on the wall and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ts of ammo and shields before you go ther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Vrang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Key: You get this off Merigo after you have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The key is for the door which is by the derelic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ff from the Astroport Square.  This door lead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(see Ma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Centre: It is straight ahead from the Astropor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cafe.  Exchange credits for Krell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and Drink: DO NOT steal from shops.  Always buy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 that you are going to use for yourself, never eat or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stolen off an alien.  You can give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an or Lydia.  The water in the Park is OK.  Search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something or give it to Sloan or Lydia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back even though it has been registered as being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 Shop: This is right from the Police Sta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from the man and woman.  DO NOT steal from the shop.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r 3 force fields (number 7 or 8) to protect you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go to Vrangors Station on the Drag, then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is useless and try to get as many number 8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s the game will let you carry to protec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ngor.  If you do not have enough shields you will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ill Vrang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in Black Zip Suit: Ask about Merigo and she will tell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that she heard talking about him.  Keep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lien that she said and ask about Merigo, when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ne he will tell you to meet him at the Museu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 at a certain time.  Make sure you have Krells to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 note of the time he says to go to the Xifo clu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eri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Shop: This is just off the Central Junction (straight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the right).  DO NOT steal from the shop.  Buy amm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eapons that you got at the beginning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 you picked HAAS 10 and the MOZ).  The amm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these weapons are T 02, E-10 and E300.  If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eapon (especially the NOVA) you will probabl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too much and will not be able to leav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get rid of something.  Make sure you have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 before you go to Vrangors Station otherwise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: Kortakis gives this to Lydia when you go and see h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 The Jewel is used by Lydia in the maze to find a 'D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' (detection onde de poursuite - pursuit wave).  Thi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be useful in the Drag to indicate where Vrang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but you can find him easily enough without it (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right dot).  You can finish the game without eve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ze or even being with Lydia, so the DOP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useful unless you want to make the game long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akis: To get his phone number you have to have Lydi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go and rent a Drag, if you don't have enough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ill give you Kortakis's phone number (which is 52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opefully).  Ring the number and go and see him.  H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Area past the cinema and the northeast end of town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enough credits to rent a drag and give Lydia a Je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really any use (see Jewel).  You can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out seeing Kortakis by just playing Bizz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for Drag (see Bizz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lls: Steal from Aliens until they say something (don't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or you will have to fight).  You can exchange cred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lls at the Exchange Centre (see Exchange Centre).  Use Kr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ying food, drink, ammo and shields.  Aliens steal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y in one place for too long (you will hea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as when you are stealing from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: She is in the Club where you have to pay to ge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Hot Area opposite the Arcade where you find S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put your heart rate on accelerate befor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b.  Go in club between 2 - 4 pm and Lydia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f you want to dance.  Dance with her and get the love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and then she will be your friend and stay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it wrong she will not appear again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.  When you go to hire a Drag and you haven't g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Lydia will tell you the phone number for Kortak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see him.  Ring the number to make an appoin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d see him (past the Xifo club in the Hot Area) an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enough credits for the rag, he will also give Lyd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which is supposed to help in the Maze (you do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ave Lydia with you if you can raise enough cred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Bizzy and you also do not need to go into the ma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: This is through the door by the derelict build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ff from the Astroport Square.  To enter into the Ma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Electronic Key off Merigo which you get after you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the Xifo Club.  You do not need to go into the Ma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the game as you can finish without ever entering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want to go into it here is what is supposed to go 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find anything very interesting in the Maze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underground city.  You ne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oom but you can do so only if you are with Lydia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have the Kortakis Jewel (see Jewel) with her.  T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DOP Card (detection onde de poursuite - pursuit wa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rd is supposed to be useful when you are in the Dr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position of Vrangors ship but you can do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go: He is in the Xifo Club at the time that the Ali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eum says (see Museum).  When he arrives you kill hi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Electronic Key and Krells (see Electronic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: This is in the Park which is left from the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.  After talking to the girl wearing the black zip su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Bar she tells you about an Alien who mentioned Mer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ound the Alien he will tell you to me at h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eum at a certain time.  Make sure you have Krell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nd that you are on time.  He will tell you what time Mer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in the Xifo Club so that you can go there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If the Alien has an Access Card try and steal it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you'll have to buy it.  You must get the Acces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for the Xifo Club where you will find Meri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Bar: This is at the Approach Road.  It opens at 19.00 h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is a girl with a black zip suit, ask her about Meri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ill tell you about an Alien that has mentioned him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is type of Alien and asking them about Meri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d him he will tell you to meet him at a certa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useum in the Park (see Muse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: This is left from the Artificial Park.  You can dr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from the fountain which will refres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. You will also find the Museum here which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et the Alien who tells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go (see Muse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an: You will find him in the Arcade which is in the Ho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A-312 road opposite the Club wher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dia.  He is only there between 1.15 - 3 pm which 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Bizzy against him (see Bizzy). When you have beate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stay with you.  You need him to get past the gu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ern Airlock which leads to the Drag.  You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loan where as you don't really need Ly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: Buy them in the Shield Shop which is lef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station then left from the man and woman.  Buy numb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 and make sure you have enough to last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Vrangor's Station otherwise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: DO NOT steal from them otherwise you will end up in j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 days and that just wastes time.  Always buy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food and drink that you use is from the 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tolen from an Alien as it is sa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: They are left from the Northern Airlock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Card for 'Technicians Only' to get into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steal this off one of the many Aliens that you me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will find info on the bases.  Take a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Code for Epsilon as this is what you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Keypad on Vrangor's Station (Epsilon - LRRRRRRL)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Vrangor to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ngor: He is at his Station (see Vrangor's Station). 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n the Drag (see Drag).  Make sure you have plenty of 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elds before you see him and put your heart 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.  Just keep firing at him and as long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mmo and shields he will die and you have w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ngor's Station: To get here you have to use the Dra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).  Make sure you have plenty of ammo and shiel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onsidering going here or you just won't make i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tion you have to fire at it to stop it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y into it at the darkest part.  Once inside go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a Keypad on the wall.  You need the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psilon (which you get from the Technicians) to en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therwise you can't go any further (Access Code for Epsil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RRRR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tering the Code put heart rate on accelera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de.  Now you will be face to face with Vrang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firing at him until he dies and then you have w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You can still carry on wandering around if you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like but the objective of the g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fo Club: This is in the Hot Area at the northeast end of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Access Card to get in here which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ff the Alien in the Museum (see Museum). 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it for Merigo at the time that the Alien in the Mus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you.  When he appears you have to kill him (see Merig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