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BARIAN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"mouseable" if you so choose ... however, I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easier to utilize (on a 101-key AT keyboard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s (and chords) directly correspond to the ten red "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located at the bottom of the screen.  Incidentally,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ate to the F1 to F10 function keys (indicated below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access the second cluster of "cursor" blocks and y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lives remaining, weapons status, etc.).  Joystick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ake it" ... but add your comments to this file and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 -  FACE/WALK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 -  CLIMB UP LADDER/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 -  DESCEND LADDER/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 -  FACE/WALK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 -  STOP WALKING/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 -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7]  -  RU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8]  -  USE WEAPON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 - 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0]  -  DROP WEAPON &amp; RUN LIK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n you press your space bar, you will get another six "cursor"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 (plus your status display). 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 -  RETREIVE ITEM/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 -  ??? MYSTERY KEY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 -  DROP ITEM/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 -  CHOOSE WEAPON (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 -  CHOOSE WEAPON (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 -  CHOOSE WEAPON (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alling objects that can crush you, and be careful of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appear when you can least afford the hastle.  Don't forge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f trap doors from which well-trained archers e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