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Chess 4000 VGA Full Tex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Chess 4000 must be installed on a hard disk. Battl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also requires 600k base memory and 1024k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A memory manager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Battle Chess 4000 to your Hard Disk, insert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floppy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Return (or B: depending on which drive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wards, an installation screen will come up. Follow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nstructions to complete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oading Battle Chess 4000, if you own th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you must make sure that a VESA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If during the installation program, you will b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video card you have. If you do not know what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you have? you must contact the place you bought it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. If you know what video card you have, but the c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 in listed during the installation, you m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 of your video card to find out how to get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Battle Chess 4000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C40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screen will appear as the game loads.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ast the title page. After several seconds, a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come up, asking a question from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Chess 4000 manual. There are 15 different ches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s in the appendix. The game will tell you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look at, and will ask you a question about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ard. For example it will ask you to look at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#9. Go into appendix E of the manual, and look at board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will ask "Where is the black pawn".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letters A - H on the bottom and 8 -1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black pawn, and look at the bottom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the left to find it's position. You will see that it is at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rompt type in "F3". The gamewill finish loading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ype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: To move your chess pieces, use the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 cursor over the piece you want to mov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 Select the desired destination squar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and press &lt;Enter&gt;. You can also move a pie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Notation. For example, to move your Knigh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B1C3 Enter. Further Explanation of Chess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lned later in Appendix A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your chess pieces, use the mous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cursor over the piece you want to move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utton. Select the desired destination squar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then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: Press the "F1" key to bring up the menu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between the menus and highlight an optio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ter" key to select it. Press the "Esc" key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To bring up the menus for Battle Chess 4000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pointer to the top of the screen.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ings of FILE, View, CONTROL, and SPECIAL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Each one of these options has subsequ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once you move the cursor to the head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About, New Game, Load Game, Save Game, Who A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, Print Moves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: 2-D/3-D, Sliding, Touch and Move, Fast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,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: Swap Sides, Autoplay, Supervisor, Modem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Replay, Rewind, Fast Forward, Take Back, Learning, Th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, Boo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: Hint, Show Info, Your Grade, My Grade, Se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ocks, Set Draw, Alter,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hess: This displays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ogether with the size of the hash table. A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increase the playing strength of the program.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will take advantage of available EXPANDED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memory for the hash table is exponentially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a computer has One Megabyte of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amount Battle Chess 4000 would use is two, the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Game: This option allows you to start a new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save your current game first as it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new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Game: This option allows you to load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The saved game will resume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lecting Load Game the Load window will then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a list of your saved games. Select the g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by double-clicking with the mouse or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ing the &lt;Enter&gt; key if you do not have a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ill be loaded with its sav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Game: Pick this option if you want to save a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ame is in progress. After picking this option, typ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character name for your game. Battle Chess 4000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y add the file extension .GA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Are You: This allows you to enter your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on the 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: This allows you to save certain o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disk, so that each time you load Battle Chess 4000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will appear. You can always load in the orig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The options that are saved are 2-D/3-D, Touch and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Control (all settings), Learning, Thinking, and Who A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Moves: The move list will be sent to your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Your printer must be connected to the parallel por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: Exits the program to DOS without saving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D/3-D: This flips between a two-dimensional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board with the action battle ches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and Move: If this option is selected, you m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iece that you selec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: Allows you to tome the sound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ing: Selecting this option allows you to control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move. If on, the pieces move by sliding aroun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t to the next. If off, the pieces will move around b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spot to their new location. Sliding turns off the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Moves: This option, when selected, allows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o be entered very quickly using the mouse, m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lick of the mouse button. When enabled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in the board area will cause mo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a piece: If the piece can only make one legal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 will be made automatically. If it can ma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move then the piece will be picked up and you shoul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stination square, which is like the norm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an empty square: if only one of your piece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t square, it will do so automatically. If more than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ove to that square then the square will be highligh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square and Battle Chess 4000 will wait for you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iece to be moved. If you want to change your mi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somewhere that is illegal or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 on an enemy piece: If only one of your pie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the enemy the piece will do so automatically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make the capture then the destination squ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and Battle Chess 4000 will wait fo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to make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: This is an extension of Fast Moves,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not available unless Fast Moves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quare has been highlighted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can make the move, as described above, 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tuitively choose the most likely piece to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highlighting the most likely origin square. If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ve just click again on the destination and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. If you disagree, click on the desired origi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he the one h move to the destination square.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lick you decide that you want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, just click on the screen somewhere that is not 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Sides: Selecting this option allows you to switc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opponent. Note that this option will take Battl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out of Autoplay and Supervis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lay: If chosen (shown with a check mark) Battl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will play a game against itself until stopp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Vs. Human: This option will allow two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: Allows you to play Battle Chess 4000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either over a serial port or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Now: If you get impatient while waiting for Battl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to make its move, you can force it to mov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terrupts the computer's thinking process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 best move that it has thought of so far (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stantane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: This option can be selected after a Take Back, a R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Load Game has been selected. It will step thr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ve at a time. You can Replay through each move ma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 until you reach the last mo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ind: If you would like to see how a game progres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llows you to play back all the way to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orward: This option allows you to replay an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topping until you press the ESC key or it reach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Back: If you did not like your last move or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ve, you may you this option to back u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 You can take back as many mov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: Selecting this option allows Battle Chess 4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what it considers strong moves to its opening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moves. This learning process occurs after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known. At that time, Battle Chess 4000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he opening added to the library. Upon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, the opening moves will be added to the USER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: If chosen, Battle Chess 4000 will try to predi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move and use your time to consider its response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, Battle Chess 4000 predicted correctly about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nd thus gained substantial free think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Control: This option allows control over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Chess 4000 can use for its opening moves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is, see the Opening Library sectio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The Hint option will give you what 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s to be your best move. The squares will hi-light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you the suggeste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Info: The information included with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clocks showing the total time used in the game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ves given in chess notation, and an indication of whi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Chess 4000 thinks is winning. In show info mode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witch to a 2-D mode. At the bottom of the scree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move the computer is thinking about if the difficul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ONG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rade: This unique feature abandons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ents you with a series of twenty-four chess posi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which you will need to suggest up to four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. On the basis of your replies Battle Chess 4000 will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 your performance. Grading is calculated at 1,000 EL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novice, to 2,750 ELO for World Champion Kasparov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chess player has an ELO grading of 1,400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bout two minutes per position. For the sol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positions, see Appendix 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Grade: Battle Chess 4000 will attempt to solve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, according to its currently set time allowance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, I warn you--Battle Chess 4000 scores well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000 ELO at two minutes per move placing me in th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me: This option allows you to set Battle Chess 4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play. The choice of how weak or strong the program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your doing. A weak opponent has ten different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ing from 1 to 10. These are considered beginner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eing the weakest, while 10 being the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trong opponent, Battle Chess 4000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verage--will try to stick to the selected move tim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tching--will spend roughly as long thinking about it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spend thinking abou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nfinite will give the program as long as it need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esirable move. You could hurry up this choic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 N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ournament-will be the strongest level of play. Battl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will spend more time to find it's way out of difficul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ock: Allows you the set the clocks,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t the beginning of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raw: If this special option is selected 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y for a sta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Board: Allows you to set up the board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 The only restrictions to this are, You may not place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eck, and You must have two king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: This option allows you to temporarily halt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ncurring a 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, nor want to use the mouse to select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hortcut keys are available in combination with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=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=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=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= Mo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= Swap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=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=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= Pri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= T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=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= Sh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= Se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LIBRAR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ening library is a database of opening lines (a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moves). The inclusion of an opening librar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play moves early in the game quickly,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dvantage later on in the game. (An opening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as a BOOK). The opening library in 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over 300,000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Next Mov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mputer needs to choose between two or mor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t's opening library, it can do it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andom: In this mode the decision of which 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trength: The opening library contains strengt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 which is used by this setting. Using this sett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de bar to appear, moving it up and down causes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n towards either weaker or stronger opening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opularity: Similar to Strength, this optio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bar to appear in which you can make the compu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ore common or less commo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mputer has to make a decision betwe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moves in the opening library it will use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For even greater control, and for sake of curiosit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selection is On, a dialogue box will appear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omputer is contemplating. The move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inking about will be highlighted.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ve, on the computers next turn, you will get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omputer is no longer using the Open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Chess 4000 has a database of named opening lin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Queen's Gambit and Sicilian Defense, and thes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hen an opening line is recognized if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database of named opening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than the full opening library. Name Opening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Book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large built-in opening library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ary opening library files. One of these 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contain opening lines of your own, creat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in ASCII mode. The file can be up to 6000 byt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ch line must contain moves in algebraic not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e4 b7b6. Each move sequence must be on its own l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in the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earning option is selected then another supplement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. This will contain any opening move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r thinks that are good that it has learned from its ow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and from it's human opponent. This file is also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hould not be edited or written to, though you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sis for your user book file, i.e. by copying portions of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book file then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pening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normally choose an opening lin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k files, as described above. However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 particular opening line by using one of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select these options at the very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before either side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enter a move sequence of up to twelv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(in algebraic notation) that will be used a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list of named opening lines that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nd choose by clicking on with the mouse. This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named openings- the number of un-named ope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opening library is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elected a forced opening line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it as long as it makes sense; if you selected e2e4 g7g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out with d2d4, the computer obviously ca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opening line so it will instead use one of it's boo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t will also do when your forced opening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ced opening will remain until cleared, by selecting M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earing the first move, then clic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concerning the opening library are in the BOO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.BOK      Main opening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S.BOK  Named ope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BOOK.TXT  ASCII file created with the Learn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OOK.TXT  ASCII file of user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tter two files are human readable and only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ever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LAY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 is a game for two players, one having the white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having the black pieces. There are 64 alternat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ack squares on which you can move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to checkmate your opponent's King (see "Checkmat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piece can occupy a giv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nly move one piece per turn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stling (See "Castl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ust move when it is your t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iece, except the Knight, can move thr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piece may capture any of the opponent's b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square as it. The captured piec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oard and is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not capture any of your own piec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way for your oth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OF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 can move one square in any direction. It is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idea to not move your King into an offensive positi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e because that could leave the King vuln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lose your King the game is over. Under no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ce may your King move into check, that is, your K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directly into a clear line of attack from an opposing Play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en is your most powerful offensive piece. The Qu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ny number of squares horizontally, vertically, or dia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lly if path is not obstructed. The Queen becomes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eing used with a combination of other pie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e lone attacker in your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shop moves diagonally any number of squar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if path is not obstructed. Since one Bishop star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square and the other on a white square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ishop confined to that color square for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Bishops can only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ight always moves in the same- pattern--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or backward and then two squares to either sid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to either side and then two squares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quares form a "L" shape. The knight is the onl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jump over oth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k can move any number of squares vertically or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ly if path is not 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wn moves straight ahead (never backward), but i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ly. The Pawn's movement is indicated below lef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apture is illustrated below center. When a Pawn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position, it has the option to advance one or two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it moves. After that, it may advance only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ove. If a Pawn advances all the way to the opposit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ard it can be "promoted" to your choice of a Queen, R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, or Bishop (below right). You can promote as many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PASS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pture "en passant" (in passing): when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a Pawn two squares on its initial move and your P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fth square on an adjoining file, you may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Pawn by moving to the square over whic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, just as if it had moved only one square on its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must bc exercised immediately or the op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llustrated below. Note that if the black pawn mov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on it's initial move (a), white on ~he very next tom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the Pawn diagonally on the square which was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ck Pawn (b). The black Pawn is removed from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white Pawn is placed on the diagonal squar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uring a game each player has the option of castl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moving the King two squares either to the right or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Rook on that side of the board on the squ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King has passed. In order to castle, the pie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ng and Rook must have been moved, giving a clear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and the King must not be in check, that is, must no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by an enemy piece, or pass through a square und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the King or the Rook on the castling side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you may not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e game is to attack the opponent's King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y that no matter where the King moves, the King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ttack. This is called "checkmate" and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ve that attacks a King is called "check." If the K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, the King must be moved on the next tur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continues. If there is no way of getting out of chec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oving away from an attacking piece or by placing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the check, then the King is checkmated and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. If the only possible move on the board would place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eck, then the game is not won by either play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 stalemate because a King may not move in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pieces are more powerful than oth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ble to control more squares on the board.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lue of each piece arises every time there is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ing or exchanging pieces The following tab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value of all the pieces except the King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 is neve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.... 9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k.....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op...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...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n.....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layer who gains control of the center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has an advantage because their pieces hav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ty. To gain control quickly, move only your center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velop your minor pieces (Bishops and Knights)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stle your King into safety at the earliest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 It is usually best to castle on the King's si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less area to defend on that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apture enemy pieces and Pawns when it will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osition on the board. Remember the value of th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change a Knight for a Bishop it is an even tra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Rook for a Bishop, you will be ahead in material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aterial advantage usually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very time your opponent moves, stop and look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. Is your opponent plotting to capture an important pie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defend against it? Did your opponent mak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make a capture? Did your opponen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in a position vulnerable to a checkm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to think ahead a few turns. Think ab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moves to try and expose a weakn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game plan. You should also be wa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will probably be trying the same thing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game be defined as that portion of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generally between the first move and the eigh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th move The point of the opening game is to orga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ordinate your pieces as quickly as possible in ord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dvantage of their power. If you are a beginn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are going to make most of your mistak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choices to decide how to set up your strategy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. In fact, there are 169,518,829,100,544,000,000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ombinations for the first ten moves. To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rong opening moves, keep the following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Your first move should be the movement of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's or Queen's Pawn. It is also a good idea not to mo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your Pawns during the opening game because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t move backwards and often times opponents can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pture Pawns because of a hasty offensiv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void moving the same piece twice dur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unless your opponent has made an obvious bl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if the point of the opening game is to orga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ordinate your pieces as quickly as possible, then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moves on one piece is not likely to assi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t is usually a good strategy to move out your Kn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ops before you move out the Rooks and Queen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board, try to move them toward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because form the center, each piece will then hav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board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f you have castled, it is usually best to move your 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1 or Q1. This will allow your Rook a great range of p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m in either c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game is the part of the game that follow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of pieces towards the center of the board i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, but before the final sequence of moves to fini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pponent. This phase of the game is where the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and it is best to be on the offensive side of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dvised that you concentrate on capturing pieces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 in points, and to gain territory on the boar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out your final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ortion of the game where, all things being equa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will have relatively few pieces left on the board,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ually be part of an offensive strategy, and where a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o may even have crossed the board to become a Qu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powerful piece. Because you will have few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ard, the pieces that remain will increase in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now more than ever, use every piece to its full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ward to more RazorDoxs in the very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Mara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