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sional Rules for Chinese Chess program (CCHES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uthor - George K. Atkins  (Octobe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is game on a bulletin board, but without any re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les.  I'd love to find out who wrote it. Games have alway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have several sets of Chinese, Korean, and Japanese ches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uitably different from our European chess that any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hallenge and fun without bor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ess is known as "Elephant Chess" in Chinese, af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.  Its history is quite old, though its liter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especially if you don't read Chinese. (See BIBLIOGRAPH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, I thought that other people might enjoy it if they kne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refore, I've assembled the basic moves, rules, and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for playing. If you are a chess player, you may enjo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consists of two territories (sides) divided into lines. Ea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9 vertical lines and 5 horizontal lines. A "river" runs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territory. Pieces lie on the lines, not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B     C     D     E     F     G     H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\ 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\  | /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T H E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R I V E 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\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\ | /   |     |     |     |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|----|-----|-----|-----|-----|-----|-----|-----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ordinate symbols identify each intersection. Nota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int of view of the 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entral squares containing the diagonal lines on each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's Palace. There the Emperor (king, general, etc.) res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guard, unable to leav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able to display the Chinese characters in this file,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nventional symbols. Here is the board show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ication of each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B     C     D     E     F     G     H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&lt;R&gt;__&lt;N&gt;___&lt;M&gt;___&lt;B&gt;___&lt;K&gt;___&lt;B&gt;___&lt;M&gt;___&lt;N&gt;___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\ 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\  | /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|----------|-----|-----|-----|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|---&lt;C&gt;----|-----|-----|-----|-----|----&lt;C&g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&lt;P&gt;--------&lt;P&gt;----|----&lt;P&gt;----|----&lt;P&gt;----|----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T H E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R I V E 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lt;P&gt;---|----&lt;P&gt;----|----&lt;P&gt;----|----&lt;P&gt;----|----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|---&lt;C&gt;----|-----|-----|-----|-----|----&lt;C&g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\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\ | /   |     |     |     |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|----|-----|-----|-----|-----|-----|-----|-----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&lt;R&gt;--&lt;N&gt;---&lt;M&gt;---&lt;B&gt;---&lt;K&gt;---&lt;B&gt;---&lt;M&gt;---&lt;N&gt;---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ing (Emperor)  B - Bodyguard(counsellor)   M - Minister   N -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ook            C - Cannon                  P - Pawn (sold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eces are the same shape: circular, with each sid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actual Chinese characters are used, so i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me to learn to distinguish them. To make matter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some pieces have two version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inying system for romanizing the names, here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iece and its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(jiang -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move within the palace (D0-F2; F9-D7), one square at a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agonally! The two kings cannot face each other without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ing. There is no castling, since the King is alread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 (shi - counsel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move along the diagonal lines within the palace (D0,D2,E1,F2,F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only move one sp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(xiang - ele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ross the river to the other side. It is like a lame bi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move on the diagonal, exactly two spaces at a time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over intervening pieces and thus may be block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(ma -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like the European counterpart, in an L-shaped fashion. The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difference: If a piece of either side appears in the "pat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's intended move, it cannot make the move.  Thus, with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original position (B0), a piece at B2 would prevent it from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2 or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(ju - char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just like the European chess piece. It "jumps over" the ri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pieces do, as part of i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(pao - can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que piece was added to the game after the Chines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powder. It travels in any horizontal or vertical direction as a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moving across any number of open spaces. Capture is unusua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 captures ONLY when it and the target are separated BY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from either side. The number of open spaces is not a facto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non in B2 could capture the Knight at B9 by jum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 at B7.  This would not be wise, owing to the value of the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an be done.  If no piece intervenes the Cannon canno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(zu - foot sold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forward one space at a time. There is no initial two-spac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wn captures straight ahead, not on the diagonal. There is not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. However, after crossing the river, the pawn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, one sp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eces, capture by moving on the piece. Note the captur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, however.  All pieces (except the King, Bodygaurds, and Min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ss the RIVER as part of their movement, as long as the lan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structed (i.e., another unit from the same side or a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ptured because of rul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 OF PLAY (not specific to the computer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 normally plays first. Each player moves one pie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king is in "check" when an opposing player's piece is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capture the king on the follow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make occurs if the checked player is unable to stop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stalemate is considered a loss to the player who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aw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erpetual check using the same piece more than 3 times in a r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program, type /S to resign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 I specifically paraphrase parts of the book "Chinese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. T. Lau, Charles E. Tuttle Company (Rutland: 1985), the only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voted exclusively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- initially weak because of its restricted movement, it also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odyguards within reach, leaving you with fewer offensiv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not to leave it on E1 very long, since it blocks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 - also limited to the Palace, they are crucial for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ty. Lose almost anything else, but don't give up a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 - again, limited to their own side, they are neverthel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or defense, especially against Knights and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- somewhat clumsy at first, and good for protecting your 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ldiers (pawns), they can still be used for commando r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quick attacks. They get move room in the "middl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s - Lau advises early Rook development and accords them high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tuations, it may not be as useful as a Cannon or a Knigh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n combination. Nevertheless, you'll be surprised how quick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lice through enemy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- extremely useful in offense and defense, this is your most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.  Lau suggests its value decreases as the game exten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er you last, the less important the cannon could be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pieces still on board). This is a generality onl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them away to capture a Rook or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s - are used for blocking early on. They act as "bridges" for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walls against opposing units. Once on the other sid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movement could help turn the tide, if they survi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m as expendable as European chess pawns. Move them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ong with other pieces. Pawns are not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uropean chess, there are standard openings and replies.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be as extensive nor as thoroughly developed.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sual to change the order of moves. It appears that timing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ritical than movement sequences as in European chess.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doubtless influences this approach, with openings abl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flank of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om in this file to go into any true discussion of ope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me, and endgame strategies. You should get ahold of a copy of H.T. L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Chinese Chess. (A word of warning:  Lau uses an "unusual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moves that takes a lot of time to m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here are a few openings and responses, based on Lau'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annon Opening - the most common, with several variants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opponent's central pawn from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-E2 (or H2-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-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0-G2 (moving out the K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-E6 (make room for the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-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move the knights with an escorting rook (A0-A2 or A0-C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central lines (3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-Guarding Rook variant of the Central Can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-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0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0-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-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Central Cannon Opening - adapted to offense or defense, and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he opponent's "Screening Knight" response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-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Knights - appears to be very popular. Used against Central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-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-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not important, nor must you do it right away - but don'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more than a move or two. However, you must also be sur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in columns C and G in order not to block the knights' advanc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non for river crossings and guarding, with rooks to protect the f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there is not much in the way of formal opening strategy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I've read.  You'll have to experiment quite a bi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se Bodyguards (ministers) or Cannon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eep a bodyguard on E1 for any length of time, lest you may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card pawns as you would in standard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you can neutralize an opposing cannon by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piece or inserting a secon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nglish text of any value is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ess, H. T. Lau, Charles E. Tuttle Company (Rutland: 1985), $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ample games and moves, but the notational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ustrate you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COMPUTER GAME OF CHINESE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 in CCHES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either Color or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RED if you want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moves by referring to the coordinates of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-A4 moves the pawn in the first column ahea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quit, key in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printout of the moves, but no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o wrote the game, but if you find out, I'd like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me a line at 4023-37th Ave. South, Mpls. MN 55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6-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