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in Yo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>
          <w:rtl w:val="true"/>
        </w:rPr>
        <w:t>ۿ �ۿ ��ۿ ������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۳ �۳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۳  �۳ ������</w:t>
      </w:r>
      <w:r>
        <w:rPr>
          <w:rtl w:val="true"/>
        </w:rPr>
        <w:t>ۿ �</w:t>
      </w:r>
      <w:r>
        <w:rPr/>
        <w:t>۳</w:t>
      </w:r>
      <w:r>
        <w:rPr/>
        <w:t xml:space="preserve">orra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۳  �۳ �����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۳ �۳  �۳ ������</w:t>
      </w:r>
      <w:r>
        <w:rPr>
          <w:rtl w:val="true"/>
        </w:rPr>
        <w:t>ۿ</w:t>
      </w: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  ��� ���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����    �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ܱ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NTERNATIONAL NETWORK OF CRACKERS DOCUMENTATION DIVISION Present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    � Birds Of Prey            � � Supplier   � Ford Per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ny � Electronic Arts          � � Typist     � G.S./ Al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e    � 08/28/92                 � � Packager   � G.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ocmentation Information / General Not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the doxs for Cyberc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 :- Cool Hand, Cracksmith, Lestat, The Triton, Ford Defect,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r (US), Hard Crap (TdT), Cellar Dweller (FLT),Lord Kr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rite To:    -=I.N.C. U.S.=-                 -=INC Europe=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P.O. Box 170933        or       Postlager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Arlington, Texas                8858 Neuburg/Dona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76003                  West German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INC Senior Staff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ool Hand, The Cracksmith, Night Ranger, Ford Perfect, Lesta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Courier Team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arLock, SoulTaker, Alderon, Star, Prince Of Sin, Eliott Ness, CYaNiD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arp, Dorian Hawkmoon, ChainSaw MasSacre, NO Carrier, RipWave, BudMa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d Fusion, Sarah Conner, PiroManiac, Calibur, The Beast, The Grey Ranger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tar, The Grey Mouser, Cyder, Tennis Half-Eleven, Cool J, Charli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al Note: Support Software Companies! If you enjoy playing a game,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think it's worth the money (few are these days), then by 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eans- BUY IT! Someone's got to make it worth a programmer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effort to keep up the high standards! They DESERVE it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-=INC '92: Alone at the Top!=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World HQ    -     O.k.CoRRa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European HQ - Nuclear Wasteland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urier HQ  -    The Colisev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NC Distribution Sites / Member Boards / Support Boar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Downing Street            Inn Of The Last Home           Phyisic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idnight               McClusky's Bar &amp; Grill         Psychiatric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 House                 Midnight Oil                       The Colise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r's Domain               Midnight Oil III                   The 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 Perilous              Monkey Island                      The Exor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Mass                MotherBoard VII              The Gener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Well                    Nevada Testing Grounds            The Galli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Underground          O.K. Corrale                        The G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er's Den                 Nuclear Wastelandz              The Krack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 Land                   Orgasm                       The Las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iCenter                    Parallel Reality          The Manhatta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ernal Plague               People's Front of Judea         Wizard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dars Crackworld            Phase Shift                      Wizard's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in Yo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>
          <w:rtl w:val="true"/>
        </w:rPr>
        <w:t>ۿ �ۿ ��ۿ ������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۳ �۳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۳  �۳ ������</w:t>
      </w:r>
      <w:r>
        <w:rPr>
          <w:rtl w:val="true"/>
        </w:rPr>
        <w:t>ۿ �</w:t>
      </w:r>
      <w:r>
        <w:rPr/>
        <w:t>۳</w:t>
      </w:r>
      <w:r>
        <w:rPr/>
        <w:t xml:space="preserve">orra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۳  �۳ �����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۳ �۳  �۳ ������</w:t>
      </w:r>
      <w:r>
        <w:rPr>
          <w:rtl w:val="true"/>
        </w:rPr>
        <w:t>ۿ</w:t>
      </w: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  ��� ���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rds Of Prey By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oriously Typed By GunSlinger &amp; 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BRIE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On/Off   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Refuel And Load Weapons Screen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 To Mission  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el And Load Weap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Mission                          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/Unpause      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/End Mission                              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                                      Cntr-C** (hit C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Mouse Sensitivity                      F6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Mouse Sensitivity                      Shift F6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 On/Off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anel On/Off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hch HUD Mode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FD Modes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t Pylon (stores mode)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Radar Mode (radar mode)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estinations (Nav. mode)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In (map mode)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Out (map mode)                          Shift ;(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n/Off        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rottle                               =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ttle                               -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Minimum/Militar/Maximum Thrust            Caps-Lock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enter On/Off 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                                O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KEYBOARD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dal/Rudder Control/Second J.S. Rudder        Shift O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own                                      Al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Up                                        Al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Left                                       Al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Right                                      Al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DDER FLAPS &amp; AIR INTAK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Rudder                                     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udder                                    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Down 1�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Up 1�                     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Brake On/Off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arriage Up/Down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Brake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or Hook  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Wing Back (swing wing craft only)         F7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hrust Up Aircraft (STOVL craft only)    F7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argo Door (for cargo craft only)          F7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Wing Forward (swing wing craft)           F8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hrust Down (STOVL craft only)           F8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argo Doors (for cargo craft)             F8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 Next ReFueling Task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Supplies On Troops          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Radar Ranges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Radar Modes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YSTEM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/Manual Target Selection Modes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ock (manual targeting)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Manual Weapons Selection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urrent Weapons (manual weapon)           F5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urrent Weapon              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haff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lares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ILO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Pilot Requester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                        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l                                     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int Of View 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/ External Views                        9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rom Previous Object                       Shi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rom Next Object                           Shif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-Past View                                   F1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ypes                                      1-8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gles                                     1-9 Numeric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Keys (use Numeric Pad)             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-Shift-2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-Shift-4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-Shift-6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-Shift-8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                                        Shift =**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                                       Shift -**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#Middle View On/Off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Map Display On/Off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Next Nav. Point                         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rev.Nav. Point                         9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Next Aircraft (show plane)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Prev.Aircraft (show plane)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Cursor On/Off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er Waypoint Cursor On/Off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View On Home Base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View On Players Aircraft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/Expand Map            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In                                      Shift =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Out                                     Shift 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atus On/Off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n/Off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Flight/Real Flight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light Menus                             Home (game MUST be p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enu Options                          ALT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