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, recently I have heard a fair number of requests for dox to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cked games.  Since I was able to get my hands on the dox, I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might as well type them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d verbatim (almost) from 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lue Angel 69" is a kind of board game played on a computer screen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players.  It is possible to play against the computer. 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ing strength chosen you can either make your computer into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cus or a second "Cray".  Superficially seen, the game is about un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ttractive female robots, i.e. every piece taken from the board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d more through a metal grid.  So if you play your game righ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of the pieces from the board, or if you have won the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grid is removed hydraulically, thereby allowing you to survey your pr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in a round this way, you have to play against a computer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t the parameters in the main option menu a board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64 pieces.  The aim is always to find a piece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e values are:1 to 11 and -1 to -10.  The latter minus valu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pieces (or black in CGA.)  After a piece has been selec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row or coloumn, your opponent must choose his next piece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r column, i.e. if you are clever you can force your oppone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vorable choices. Ge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 piece by pressing the left-hand mouse button or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 will then disappear, thereby revealing a piece of metal le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  The value of the piece is added or subtracted from your sco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on the right hand side of the screen.  A green LED show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a red LED showes negative ones.  (CGA uses + or - sig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ally it would be better to force your opponent into a row 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lusively negative pieces, even if your piece does not hav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alue.  The fast thinkers among you can work out several mo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  By the way, you and your opponent can only move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  Working out moves in advance is not possible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DE-MODUS", because in this case you can only see if it is a positiv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piece.  Numbers can only be recognized in the row or colum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 At some time or other there will be only one piece left in any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umn.  The one whose turn it is to make a move now has no choice -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 there is the "Automatic move (A)".  You can set thi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and save yourself a lot of boaring clearing-up work. 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 whole series of moves follow automatically, which look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!  The winner is the one with the highest score.  If you win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he grid disappears, as described above.  There are 10 lev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is shown after ever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'm sorry these dox are a bit long-winded, but I think you get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is NYCr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- JT, NYC '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