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low are the diagrams that you will need to know to be able to b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 move is pretty tricky, so don't be discouraged if you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urn out like how you plann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Back   7    8    9   Jump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n Back to Kick   4    5    6   Lean Forward to 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Back   1    2    3   Step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Block   7    8    9   High Punch      With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ress dow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 Block   4    5    6   Mid Punch       one of thes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Block   1    2    3  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Front Leg)           (With Back L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Kick   o    8    o   High Kick      Press either 4, 6, 4 &amp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|                  4 &amp; 7, 6 &amp; 3, 6 &amp; 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 Kick   o --- --- o   Mid Kick       then Act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 Kick   o    2    o   Low 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Spin Kick   7    8    9                  Press 6, Action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-------\                   then quickly press 7, 4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 Spin Kick   &lt;======== o                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Spin Kick   1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 Forward   &lt;======== o                  Press 9, AB,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n Kick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 /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nning    &lt;=== o    9                  Press 8, AB, the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 Kick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|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 Back    Jump Kick    Jump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Kick    o    o    o   and Kick       Press either 7, 8, or 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 |  /                   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\|/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8    9                  Press 2 &amp; 1, or 2 &amp; 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| |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uch       | |       Cr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eep    o---| |---o   Low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uch   7    8   /                   Press 2, AB,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ck     4    | /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o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Back  7    8    9   Jump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n Back to Strike  4    5    6   Lean Forward to Lu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Back  1    2    3   Step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wo-Hand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Block  |    8    /   Strike           Press AB, then either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/                      6, 4, 4 &amp; 7, or 4 &amp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 Block  &lt;=== o ===&gt;   Two-Handed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 Block  |    2    3   (Two H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8   /|   Two-Handed     Press AB, 9, and the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|   High &amp;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o    |  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Two H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8    o   High Lunge     Press either 4, 6, 6 &amp;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    or 6 &amp; 9, and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-Handed   o---- ----o   Mid L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Strik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2    o   Low Lu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Parry  7    8    9                  Press 6, AB, and eith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-------\                   4,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 Parry  &lt;========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 Parry  1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wo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8    9   High Strike    Press 4, AB, and eith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-------/                   6, o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========&gt;   Two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Mid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-Handed  |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 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mping One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 &lt;=== o    9                  Press 8, AB, and either 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|                      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d   /   |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8   /o   Jump Forward   Press 9, AB,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|   High L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8   /o   Jump Forward   Press 9, AB,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|   High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2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o    9   Jump Mid       Press 8, AB,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|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|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mp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o    o   Jump Forward   Press either 8 or 9 and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/     High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|/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8    9                  Press 2 &amp; AB, or 2, 1,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|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uch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-Hand   o--- o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Strike   Crouch Two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w 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8    9                  Press 2, AB, the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|    6   Cr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Two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o    3   Mid 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CHA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 Back   7    8    9   Jump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to Twirl   4    5    6   Ready to W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Back   1    2    3   Step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Block   7    8    9   High Round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 Block   4    5    6   Mid Round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 Block   1    2    3   Low Round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8    o   High Whip      Press 6, 6 &amp; 3, or 6 &amp;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    and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-----o   Mid W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2    o   Low W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rl Weao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 Strike   7   /     9                  Press 4, AB, and eith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                       o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-----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hand   1   \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Mid   7    o    9                  Press 8, AB,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k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|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8   /o   Jump Forward   Press 9, AB,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|   Mid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o    o   Jump Forward   Press 8 &amp; AB, or 9 and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/     and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|/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 Spin   &lt;=== o    9                  Press 8, AB,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trik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|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======== o   Jump Forward   Press 9, AB,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     Sp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 /   6   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/o    9                  Press 8, AB,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 Spin   /    |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8 /-/o   Jump Forward   Press 9, AB,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----/ /     Spin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  /  6   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Parry   |    8    9                  Press 4, 4 &amp; 1, or 4 &amp;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and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 Parry   o-----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 Parry   |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8    9                  Press 2 or 2 &amp; 1, and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|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uch   o--- o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ry Low    Cr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ke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8    9                  Press 2, AB,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|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o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ke 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8    9                  Press 2, AB,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|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\o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ry 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Back  7    8    9   Jump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 Back to Strike  4    5    6   Lift Forward to 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Back  1    2    3   Step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Block  7    8    9   High Thr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 Block  4    5    6   Mid Thr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 Block  1    2    3   Low Thr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Strike  o    8    o   High Strike    Press 4, 6, 4 &amp; 1, 4 &amp;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|                  6 &amp; 3, or 6 &amp; 9, and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 Strike  o--- 5 ---o   Mid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 Strike  o    2    o   Low 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inning Jump Stri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=== o    9   High Strike   Press 8, AB,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|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/o    9   Low Strike     Press 8, AB,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/  |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======== o   Forward High   Press 9, AB,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    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 /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8 /- o   Forward Mid    Press 9, AB,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----/ /    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 /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head Stri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trike   7    8    9                  Press 6, AB, and 4, 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-------\                  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 Strike   &lt;========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Strike   1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in Stri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8    9   High Strike    Press 2, AB, and 6, 3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-------/                  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========&gt;   Mid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2    3   Low 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mping Mid Stri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  o    o    o   Forward        Press 7, AB, and 4, 8, 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   |                  and 2, or 9, AB,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|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mping High Stri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  o    o    o   Forward        Press 7, 8, or 9 and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 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\|/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8    9                  Press 2, and 1 or 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| |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uch       | |       Cr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n Strike   o --| |-- o   Low 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|    9                  Press 2, AB, an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|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o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ouch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concludes the diagrams that shows you how to block, strike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e keyboard instead of the pad, just simply replac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tters.  The equivalence of the keyboard to the keypa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W    E            1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S    D            4    5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X    C            7    8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 to support your local API bo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