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______________________ _________________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     /   Y  \              /   Y  \_________   \/     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___/    |    \   .    .   /    |    \|    _|/    /    |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__//     |     \_/|    |\_/     |     \    \_    /      _)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\           /  |    |  \           /     |\   \     |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|   \____.    /   |_   |   \____.    /|_____| \   \____.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/==========|___/======\__|========|___/==========\___/===|___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___ ___    _______    ________ .____.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\/   Y  \  /    _ \  /       \|   |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\___/   _|    \/   _/ \  \/     \___/|    /   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      \   \_     \   \  /   \     /   \|        (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     /   \     /    |     /    \/    /    /     \    :    \    2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    \     ___/\____|    /\____     /\_____     /____|\    \  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PReSS    \___/=========|___/======\___/=======\___/=[sLa]=\___/   H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== DeLiRiuM OZHQ ==== .\LPH.\ FLiGHT OZHQ 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==     SySoP     ====      FuGiTiVe       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==   CoSySoP's   ====    FeLoNY + SpY     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==   SuPPoRTiNG AMiGA CoNSoLe PC HPACV    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==      + 6 1 - 7 - 3 6 6 - 0 7 4 0       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==========================================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+=+=+=+=+=+=+=+=+=+=+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CAMPO'S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International Rugby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+=+=+=+=+=+=+=+=+=+=+=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instructions by Mr. Mean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+----------+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VICE   | FIRE     | ALT-FIRE | LEFT     | RIGHT    | UP       | DOWN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+----------+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use    | Left B   | Right B  | Mouse    | Mouse    | Mouse    | Mous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Joystick | Joy Fire | NONE     | Joystick | Joystick | Joystick | Joystic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um Pad  | Left B   | Del/Enter| 4        | 6        | 8        | 2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eyboard |          | Shift    | A        | D        | W        | X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+----------+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ntrolling a t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 possession of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FIRE quickly to perform auto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FIRE and hold to control pass or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ick mover pointer forwards for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rength, release to k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S move sight back to indicate where to pa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to Pa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LEFT, RIGHT, UP, DOWN to mov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 not press F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ot in Possession of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FIRE and release quickly to tack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FIRE and hold to retain pos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can use ALTFIRE if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LEFT, RIGHT, UP, DOWN to mov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lay game menu can be accessed by pressing ESC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______________________ _________________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     /   Y  \              /   Y  \_________   \/      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___/    |    \   .    .   /    |    \|    _|/    /    |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__//     |     \_/|    |\_/     |     \    \_    /      _)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\           /  |    |  \           /     |\   \     |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|   \____.    /   |_   |   \____.    /|_____| \   \____.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/==========|___/======\__|========|___/==========\___/===|___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___ ___    _______    ________ .____.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\/   Y  \  /    _ \  /       \|   |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\___/   _|    \/   _/ \  \/     \___/|    /   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      \   \_     \   \  /   \     /   \|        (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     /   \     /    |     /    \/    /    /     \    :    \    2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    \     ___/\____|    /\____     /\_____     /____|\    \  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PReSS    \___/=========|___/======\___/=======\___/=[sLa]=\___/   H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== DeLiRiuM OZHQ ==== .\LPH.\ FLiGHT OZHQ 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==     SySoP     ====      FuGiTiVe       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==   CoSySoP's   ====    FeLoNY + SpY     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==   SuPPoRTiNG AMiGA CoNSoLe PC HPACV    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==      + 6 1 - 7 - 3 6 6 - 0 7 4 0       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=============================================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-=-=-=-=-=-=-=-=-=-=-=-=-=-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