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G B G R B G R P B P R R R G B G R P B G G R G B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R G G G G G G B P P B R R B R P B R P P R G G R G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P R G B B G G P P B G G B R B B P G R G R G G R B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G P B R B P G R P G P P R B R B R B P G P R B G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B B B B B R B R B R B B B B B P B R B R G B B B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G G B R B R P R G P R G R B R B P P G G B G B R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P G G R B G G R R R R R B R B G R R R G G R B R G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R B G R P P G B G G B P R B R G B P G B P R G R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G B G R B R R G B P G B B B G G G G B R R G P G 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B B G P B B G R B B G R P B P R P B P R G G P R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B G R B G R P P R P B G R R P B B P R R G B B G 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P R R R P B P P G R R G B B G G G G P P B B G R 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R R R G P G B B B G R G R B R G G P B R B G P P 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R P G P G P P G P B B B B B B B B P G P G G P G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G G G G P P R P P R P B R B R R R B R G R R P B G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B G G G P G G R R G G G B B B G B P P G R R R P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P R B G P B R G P P B G R R P G P B B G P R R R 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R P B P G R P B B G R P P B B G P R P B B G R P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R P B B R B B B R B G B B B R B B B R P B P R G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G R G B P R P G R P B P R G B R P B G R G B P G 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B R G P R P B B G G P G B R P G P P B B P B P P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B G G B R G G R B G G B R G G R B G G B R G G R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G P R R R B R P G R B B B B P G P P R B P R G P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R B R B R B P B R B R B R B G G P G P G G P P G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R G R R R G R P R P P G B G B B B R B P B P P G P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B P R B R G P P P R B G G B R B R G P P B P G G 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B P G B R P B R P B P R G P B B G R R G B B G G 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B R G B R P B P R B G R B B R P B R G B P R B P 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R B G P P R B R P G B B R P P P R R B G G P B B 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R G B G G R P B P P R P B G P R G B G R R P B P 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= 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