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/] RAZOR 1911 PRESENTS 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IVE FROM MINDSCAPE - COMPLET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VE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09-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did not go well - in fact is could not have gone wor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I am guilty on all counts. ALL COUNTS?, no way! And to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ll that money for that son-of-an-alien defense laywer.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etter of doing it myself. At least I would not have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sleep tonite - I find out in the morning what my sentence i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ey give me community service, I like communit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kill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9-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hardly write, my hands are shaking so much. I just got sent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hundred and fifty years suspended animation. I may as we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into space without a suit. OK diary, I think this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ry for a wh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 in coats came in to explain all the stuff about freez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how I would not feel and thing and like, is there an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ell them and stuff. They can all spacewreck in a sta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gave me a shot of something, I     think     this  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the    feeling     of    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-??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has been two days since I woke up. All I remember is he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um of machinery and then realising I could feel myself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metal slab. It took about three hours to pull some of the tub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ut of me and think about getting up. That was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`t figure out what has happened but I think some serious fir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aken place outside my cell. I can just see through the windo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is a wreck. I can only figure out that some serious w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out there - and that some computer shutting down woke 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 from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 an interesting bit of kit in my cell. I guess whil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eep they used this as a storeroom - unlikely that I would get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ght and hang myself is it ? I got this strange breifcas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and it works. I press the powerstud and these holograms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- I think it is some kind of remote communicat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I could find out the time and date. I also realised yeste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ant even remember my name. I think (for what its worth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memories have been squirted down one of these tub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ut one good thing, however, and that is that one of these t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me. Unfortunately it is plugged into my arm but who ca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instructions to this briefcase thing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BCCSI 500/520XL MX viii - I think i might be able to esca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- EOF 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